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Даровской районной Думы от 26.07.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аровской районной Думы Кировской области от 15.12.2023 № 16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Даровской районной Думы от 26.07.2024 «О внесении изменений в решение Даровской районной Думы Кировской области от 15.12.2023 № 166» подготовлен в соответствии со статьями 6, 184.1 Бюджетного кодекса Российской Федерации, Законом Кировской области от __.__.2024 №___-ЗО «О внесении изменений в Закон Кировской области «Об областном бюджете на 2024 год и на плановый период 2025 и 2026 годов», статьями 15,16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 районной Думы Даровского района Кировской области от 29.11.2013 № 2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симые изменения обусловлены необходимостью корректировки безвозмездных целевых поступлений из областного бюджета и обеспечением расходов по первоочередным направлениям за счет перераспределения ассигнований районного бюдже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ходная часть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24 год предлагается увеличить на сумму 5016,1 тыс. рублей за счет увеличения безвозмездных поступлений из областного бюджета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убсидии «+» 1591,0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выполнение расходных обязательств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1880,9 тыс. руб. (увеличение заработной платы работников «указных» категорий бюджетной сферы (культуры, доп. образования)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 (детские сады) </w:t>
      </w:r>
      <w:r>
        <w:rPr>
          <w:sz w:val="28"/>
          <w:szCs w:val="28"/>
          <w:u w:val="single"/>
        </w:rPr>
        <w:t>уменьшена</w:t>
      </w:r>
      <w:r>
        <w:rPr>
          <w:sz w:val="28"/>
          <w:szCs w:val="28"/>
        </w:rPr>
        <w:t xml:space="preserve"> на 289,9 тыс. рублей (сумма экономии по торгам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Субвенции «+» 610,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прав на получение общедоступного и бесплатного дошкольного образования в муниципальных дошкольных образовательных организациях </w:t>
      </w:r>
      <w:r>
        <w:rPr>
          <w:sz w:val="28"/>
          <w:szCs w:val="28"/>
          <w:u w:val="single"/>
        </w:rPr>
        <w:t>увеличена</w:t>
      </w:r>
      <w:r>
        <w:rPr>
          <w:sz w:val="28"/>
          <w:szCs w:val="28"/>
        </w:rPr>
        <w:t xml:space="preserve"> на 1610,1 тыс. руб. (увеличение ФОТ педагогических работников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 приемным  родителям </w:t>
      </w:r>
      <w:r>
        <w:rPr>
          <w:sz w:val="28"/>
          <w:szCs w:val="28"/>
          <w:u w:val="single"/>
        </w:rPr>
        <w:t>уменьшена</w:t>
      </w:r>
      <w:r>
        <w:rPr>
          <w:sz w:val="28"/>
          <w:szCs w:val="28"/>
        </w:rPr>
        <w:t xml:space="preserve"> на 1000,0 тыс. руб. (в части расходов по начислению и выплате ежемесячного вознаграждения, причитающегося  приемным родителям, под фактическую потребность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Муниципальному образованию выделены Иные межбюджетные трансферты в сумме 2815,0 тыс. рублей, 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- на возмещение расходов по оказанию дополнительной меры соцподдержки для членов семей военнослужащих, связанной с обеспечением и доставкой твердого топлива в сумме 2550,0 тыс. рубле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гулирование численности волка в целях обеспечения безопасности и жизнедеятельности населения в сумме 15,0 тыс. рубле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фонда поддержки инициатив населения на реализацию инициатив населения в сумме 250,0 тыс. рублей (приобретение комплектов лыж для МКУ ДО ДЮСШ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доходов районного бюджета на 2024 год составит 273995,8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районного бюджета в целом увеличивается на 2024 год на сумму 5016,1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личены ассигнования за счет вышеуказанных целевых МБТ из областного бюджета на общую сумму 5016,1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За счет перераспределения ассигнований районного бюджета предполагаетс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Увеличить объем выделенных из районного бюджета иных межбюджетных трансфертов на поддержку мер по обеспечению сбалансированности бюджетов на решение вопросов местного значения в сумме  235 тыс. руб. (Верховонданскому с/п – 60,0 тыс. руб. на проведение референдума, Кобрскому с/п –90,0 тыс. руб. на ремонт автомобиля и организацию переправы на период паводка, Пиксурскому с/п – 85,0 тыс. руб. на проведение дополнительных выборов депутатов Пиксурской сельской Думы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величить ассигнования текущего года по ходатайствам главных распорядителей бюджетных средст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1. Управлению образования по МП «Развитие системы образования» на сумму 606,4 тыс. руб. (ремонт элементов теплового узла и проектирование системы отопления в д/с № 1, подготовка к выезду автобуса ДЮСШ (установка системы </w:t>
      </w:r>
      <w:r>
        <w:rPr>
          <w:sz w:val="28"/>
          <w:szCs w:val="28"/>
          <w:lang w:val="en-US"/>
        </w:rPr>
        <w:t>GLONASS</w:t>
      </w:r>
      <w:r>
        <w:rPr>
          <w:sz w:val="28"/>
          <w:szCs w:val="28"/>
        </w:rPr>
        <w:t>, топливо, масла), уплата земельного налога в ДЮСШ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Администрации района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МП «Развитие управления» на сумму 301,1 тыс. рублей (приобретение ГСМ, авторезины, услуги по выпуску автомобилей на линию, аттестация АРМ специалиста по мобилизационной работе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умму 357,3 тыс. руб. на доплаты к страховой пенсии лицам, замещавшим муниципальные должности и пенсии за выслугу лет лицам, замещавшим должности муниципальной службы (+4 получателя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меньшить ассигнования резервного фонда администрации Даровского района на сумму 1499,8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4 году составит 303170,4 тыс.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вносимыми изменениями дефицит районного бюджета на 2024 год не меняетс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tabs>
          <w:tab w:val="clear" w:pos="720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2:00Z</dcterms:created>
  <dc:creator>VOTA NГO А REGIONALIZAЗГO! SIM AO REFORЗO DO MUNICIPALISMO!</dc:creator>
  <dc:description/>
  <cp:keywords/>
  <dc:language>en-US</dc:language>
  <cp:lastModifiedBy>Мочалова МА</cp:lastModifiedBy>
  <cp:lastPrinted>2024-03-01T08:39:00Z</cp:lastPrinted>
  <dcterms:modified xsi:type="dcterms:W3CDTF">2024-07-18T12:36:00Z</dcterms:modified>
  <cp:revision>406</cp:revision>
  <dc:subject>JOГO JARDIM x8?! PORRA! DIA 8 VOTA NГO!</dc:subject>
  <dc:title>                                                                                   ПРЕДСЕДАТЕЛЮ, ГЛ</dc:title>
</cp:coreProperties>
</file>