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-544830</wp:posOffset>
                      </wp:positionV>
                      <wp:extent cx="94107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23.4pt;mso-wrap-distance-left:9.05pt;mso-wrap-distance-right:9.05pt;mso-wrap-distance-top:0pt;mso-wrap-distance-bottom:0pt;margin-top:-42.9pt;mso-position-vertical-relative:text;margin-left:39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autoSpaceDE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движении инициативы объединения всех поселений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ящих в состав Даровского муниципального района </w:t>
        <w:br/>
        <w:t xml:space="preserve">Кировской области и образования Даровского муниципального </w:t>
        <w:br/>
        <w:t>округа Кировской области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ями 2, 3.1-1 статьи 13, пунктом 4 части 3 статьи 28 Федерального закона от 06.10 2003 № 131-ФЗ «Об общих принципах организации местного самоуправления в Российской Федерации», решением Даровской районной Думы Даровского района Кировской области от 01.03.2019            № 229 «О порядке организации и проведения публичных слушаний в муниципальном образовании Даровской муниципальный район Кировской области», руководствуясь Уставом муниципального образования Даровской муниципальный район Кировской области, Даров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ыдвинуть инициативу объединения Даровского городского поселения с Верховонданским сельским поселением, Вонданским сельским поселением, Кобрским сельским поселением, Лузянским сельским поселением, Пиксурским сельским поселением, входящих в состав Даровского муниципального района Кировской области, и образования Даровского муниципального округа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</w:t>
      </w:r>
      <w:r>
        <w:rPr>
          <w:color w:val="000000"/>
          <w:sz w:val="28"/>
          <w:szCs w:val="28"/>
        </w:rPr>
        <w:t xml:space="preserve">проекту решения «О выражении согласия населения Даровского муниципального района Кировской области на объединение </w:t>
      </w:r>
      <w:r>
        <w:rPr>
          <w:sz w:val="28"/>
          <w:szCs w:val="28"/>
        </w:rPr>
        <w:t>Даровского городского поселения с Верховонданским сельским поселением, Вонданским сельским поселением, Кобрским сельским поселением, Лузянским сельским поселением, Пиксурским сельским поселением, входящих в состав Даровского муниципального района Кировской области, и образование Даровского муниципального округа Кировской области» (далее – проект решения) на ___ сентября 2024 года, начало в ______ час. 00 мин. Прилаг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есто проведения публичных слушаний: зрительный зал муниципального бюджетного учреждения культуры «Даровской районный центр культуры и досуга» по адресу: Кировская область, пгт Даровской,            ул. Кооперативная, д.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по проекту решения могут вноситься гражданами, постоянно проживающими на территории района и обладающими активным избирательным правом. Даровская районная Дума принимает предложения по проекту решения не позднее чем за три дня до даты проведения публичных слушаний </w:t>
      </w:r>
      <w:r>
        <w:rPr>
          <w:rFonts w:eastAsia="Calibri"/>
          <w:sz w:val="28"/>
          <w:szCs w:val="28"/>
          <w:lang w:eastAsia="en-US"/>
        </w:rPr>
        <w:t>одним из способ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1. В письменной форме лично по адресу: Кировская область, пгт Даровской, ул. Набережная, д. 8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2. В письменной форме на почтовый адрес: 612140, Кировская область, пгт Даровской, ул. Набережная, д. 8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 В форме электронного документа на электронный адрес:                    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en-US"/>
          </w:rPr>
          <w:t>admdaro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yand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4.4. </w:t>
      </w:r>
      <w:r>
        <w:rPr>
          <w:rFonts w:eastAsia="Calibri"/>
          <w:sz w:val="28"/>
          <w:szCs w:val="28"/>
          <w:lang w:eastAsia="en-US"/>
        </w:rPr>
        <w:t>Ч</w:t>
      </w:r>
      <w:r>
        <w:rPr>
          <w:rFonts w:eastAsia="Calibri"/>
          <w:color w:val="000000"/>
          <w:sz w:val="28"/>
          <w:szCs w:val="28"/>
          <w:lang w:eastAsia="en-US"/>
        </w:rPr>
        <w:t xml:space="preserve">ерез </w:t>
      </w:r>
      <w:r>
        <w:rPr>
          <w:sz w:val="28"/>
          <w:szCs w:val="28"/>
        </w:rPr>
        <w:t>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5. Администрации Даровского район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Опубликовать проект решения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</w:r>
      <w:hyperlink r:id="rId3">
        <w:r>
          <w:rPr>
            <w:rStyle w:val="InternetLink"/>
            <w:sz w:val="28"/>
            <w:szCs w:val="28"/>
          </w:rPr>
          <w:t>https://admdaro.gosuslugi.ru</w:t>
        </w:r>
      </w:hyperlink>
      <w:r>
        <w:rPr>
          <w:sz w:val="28"/>
          <w:szCs w:val="28"/>
        </w:rPr>
        <w:t xml:space="preserve">) не позднее 30 июля 2024 год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публиковать информацию о дате, времени и месте проведении публичных слушаний в районной газете «Слава труду Даровской» не позднее 30 июля 2024 год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публиковать результаты публичных слушаний в «Сборнике основных муниципальных правовых актов органов местного самоуправления Даровского района Кировской области», районной газете «Слава труду Даровской» и разместить на официальном информационном сайте органов местного самоуправления Даровского района Кировской области (</w:t>
      </w:r>
      <w:hyperlink r:id="rId4">
        <w:r>
          <w:rPr>
            <w:rStyle w:val="InternetLink"/>
            <w:sz w:val="28"/>
            <w:szCs w:val="28"/>
          </w:rPr>
          <w:t>https://admdaro.gosuslugi.ru</w:t>
        </w:r>
      </w:hyperlink>
      <w:r>
        <w:rPr>
          <w:sz w:val="28"/>
          <w:szCs w:val="28"/>
        </w:rPr>
        <w:t>) не позднее ____ сентября 2024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Информировать население Даровского района по вопросу, вынесенному на публичные слушания, через районную газету «Слава труду Даровской» и официальный информационный сайт органов местного самоуправления Даровского района Кировской области (</w:t>
      </w:r>
      <w:hyperlink r:id="rId5">
        <w:r>
          <w:rPr>
            <w:rStyle w:val="InternetLink"/>
            <w:sz w:val="28"/>
            <w:szCs w:val="28"/>
          </w:rPr>
          <w:t>https://admdaro.gosuslugi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2678"/>
        <w:gridCol w:w="1985"/>
      </w:tblGrid>
      <w:tr>
        <w:trPr>
          <w:trHeight w:val="80" w:hRule="atLeast"/>
        </w:trPr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В. Пупова</w:t>
            </w:r>
            <w:r>
              <w:rPr/>
              <w:t xml:space="preserve">    </w:t>
            </w:r>
          </w:p>
        </w:tc>
        <w:tc>
          <w:tcPr>
            <w:tcW w:w="4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, начальник       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,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делами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>администрации Даровского райо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Смерд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управление делами администрации Даровского района, сектор по организационной работе управления делами администрации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814" w:right="680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304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66970</wp:posOffset>
                      </wp:positionH>
                      <wp:positionV relativeFrom="paragraph">
                        <wp:posOffset>-544830</wp:posOffset>
                      </wp:positionV>
                      <wp:extent cx="941070" cy="29718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23.4pt;mso-wrap-distance-left:9.05pt;mso-wrap-distance-right:9.05pt;mso-wrap-distance-top:0pt;mso-wrap-distance-bottom:0pt;margin-top:-42.9pt;mso-position-vertical-relative:text;margin-left:39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autoSpaceDE w:val="false"/>
        <w:spacing w:before="4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ыражении согласия населения Даровского муниципального района Кировской области на объединение Даровского городского поселения                с Верховонданским сельским поселением, Вонданским сельским                      поселением, Кобрским сельским поселением, Лузянским сельским                  поселением, Пиксурским сельским поселением, входящих в состав               Даровского муниципального района Кировской области, и образование Даровского муниципального округа Кировской области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.1-1 статьи 13 Федерального закона </w:t>
        <w:br/>
        <w:t>от 06.10 2003 № 131-ФЗ «Об общих принципах организации местного самоуправления в Российской Федерации», с учетом результатов публичных слушаний по проекту решения Даровской районной Думы Даровского района Кировской области «</w:t>
      </w:r>
      <w:r>
        <w:rPr>
          <w:color w:val="000000"/>
          <w:sz w:val="28"/>
          <w:szCs w:val="28"/>
        </w:rPr>
        <w:t>О выражении согласия населения Даровского муниципального района Кировской области на объединение Даровского городского поселения с Верховонданским сельским поселением, Вонданским сельским поселением, Кобрским сельским поселением, Лузянским сельским поселением, Пиксурским сельским поселением, входящих в состав Даровского муниципального района Кировской области, и образование Даровского муниципального округа Кировской области</w:t>
      </w:r>
      <w:r>
        <w:rPr>
          <w:sz w:val="28"/>
          <w:szCs w:val="28"/>
        </w:rPr>
        <w:t>» от «__» сентября 2024 года, руководствуясь Уставом муниципального образования Даровской муниципальный район Кировской области, Даров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Даровского</w:t>
      </w:r>
      <w:r>
        <w:rPr>
          <w:color w:val="000000"/>
          <w:sz w:val="28"/>
          <w:szCs w:val="28"/>
        </w:rPr>
        <w:t xml:space="preserve"> муниципального района Кировской области</w:t>
      </w:r>
      <w:r>
        <w:rPr>
          <w:sz w:val="28"/>
          <w:szCs w:val="28"/>
        </w:rPr>
        <w:t xml:space="preserve"> на объединение Даровского городского поселения с  Верховонданским сельским поселением, Вонданским сельским поселением, Кобрским сельским поселением, Лузянским  сельским поселением,  Пиксурским сельским поселением, входящих в состав Даровского муниципального района Кировской области, и образование Даровского муниципального округ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братиться с ходатайством в Правительство Кировской области </w:t>
        <w:br/>
        <w:t>о внесении в порядке законодательной инициативы на рассмотрение Законодательного Собрания Кировской области проекта Закона Кировской области о преобразовании муниципальных образований.</w:t>
      </w:r>
    </w:p>
    <w:p>
      <w:pPr>
        <w:pStyle w:val="Normal"/>
        <w:widowControl w:val="false"/>
        <w:autoSpaceDE w:val="false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</w:t>
      </w:r>
      <w:r>
        <w:rPr/>
        <w:t>кования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2678"/>
        <w:gridCol w:w="1985"/>
      </w:tblGrid>
      <w:tr>
        <w:trPr>
          <w:trHeight w:val="80" w:hRule="atLeast"/>
        </w:trPr>
        <w:tc>
          <w:tcPr>
            <w:tcW w:w="4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В. Пупова</w:t>
            </w:r>
            <w:r>
              <w:rPr/>
              <w:t xml:space="preserve">    </w:t>
            </w:r>
          </w:p>
        </w:tc>
        <w:tc>
          <w:tcPr>
            <w:tcW w:w="4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  <w:p>
            <w:pPr>
              <w:pStyle w:val="Normal"/>
              <w:widowControl w:val="false"/>
              <w:ind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36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                              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Даровского района, начальник       финансового управления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,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делами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/>
            </w:pPr>
            <w:r>
              <w:rPr>
                <w:sz w:val="28"/>
                <w:szCs w:val="28"/>
              </w:rPr>
              <w:t>администрации Даровского район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Смерд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 w:val="28"/>
                <w:szCs w:val="28"/>
              </w:rPr>
              <w:t xml:space="preserve">Заведующая сектором         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/>
            </w:pPr>
            <w:r>
              <w:rPr>
                <w:sz w:val="28"/>
                <w:szCs w:val="28"/>
              </w:rPr>
              <w:t xml:space="preserve">по организационной работе,           юрисконсульт управления делами администрации Даровского района                        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управление делами администрации Даровского района, сектор по организационной работе управления делами администрации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814" w:right="680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6.07.2024 15:26:41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7.2024 15:26:0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6.07.2024 15:26:41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6.07.2024 15:26:0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 Знак Знак Знак Знак Знак Знак"/>
    <w:qFormat/>
    <w:rPr>
      <w:lang w:val="en-GB" w:bidi="ar-SA"/>
    </w:rPr>
  </w:style>
  <w:style w:type="character" w:styleId="Style16">
    <w:name w:val="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aro@yandex.ru" TargetMode="External"/><Relationship Id="rId3" Type="http://schemas.openxmlformats.org/officeDocument/2006/relationships/hyperlink" Target="https://admdaro.gosuslugi.ru/" TargetMode="External"/><Relationship Id="rId4" Type="http://schemas.openxmlformats.org/officeDocument/2006/relationships/hyperlink" Target="https://admdaro.gosuslugi.ru/" TargetMode="External"/><Relationship Id="rId5" Type="http://schemas.openxmlformats.org/officeDocument/2006/relationships/hyperlink" Target="https://admdaro.gosuslugi.ru/" TargetMode="External"/><Relationship Id="rId6" Type="http://schemas.openxmlformats.org/officeDocument/2006/relationships/hyperlink" Target="https://admdaro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yperlink" Target="https://admdaro.gosuslugi.ru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7:00Z</dcterms:created>
  <dc:creator>Duma003</dc:creator>
  <dc:description/>
  <cp:keywords/>
  <dc:language>en-US</dc:language>
  <cp:lastModifiedBy>RePack by Diakov</cp:lastModifiedBy>
  <cp:lastPrinted>2024-07-19T12:56:00Z</cp:lastPrinted>
  <dcterms:modified xsi:type="dcterms:W3CDTF">2024-07-19T10:00:00Z</dcterms:modified>
  <cp:revision>48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