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5.12.2023 № 16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__.__.2024 № ___-ЗО «О внесении изменений в Закон Кировской области «Об областном бюджете на 2024 год и на плановый период 2025 и 2026 годов»»,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5.12.2023 № 166 «О бюджете муниципального образования Даровской муниципальный район Кировской области на 2024 год и на плановый период 2025 и 2026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 пункта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1. На 2024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73995,8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303170,4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районного бюджета в сумме 29174,6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одпункте 8.1. пункта 8 Решения цифры «5151,0» заменить цифрами «5508,3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одпункте 11.1 пункта 11 Решения цифры «6305,7» заменить цифрами «4805,9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20.1 пункта 20 Решения цифры «22729,7» заменить цифрами «23377,1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4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спределение бюджетных ассигнований по разделам и подразделам классификации расходов бюджетов на 2024 год (Приложение № 5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(приложение № 7 к Решению) изложить в новой редакции согласно приложению №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>. Источники финансирования дефицита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(Приложение № 11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1.10. Перечень публичных нормативных обязательств, подлежащих исполнению за счет средств районного бюджета, с указанием бюджетных ассигнований по ним на 2024 год (Приложение № 13 к Решению) изложить в новой редакции согласно приложению № 6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1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>. Распределение иных межбюджетных трансфертов на обеспечение сбалансированности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(Приложение № 17 к Решению) изложить в новой редакции согласно приложению №</w:t>
      </w:r>
      <w:r>
        <w:rPr>
          <w:b w:val="false"/>
          <w:bCs/>
          <w:szCs w:val="28"/>
          <w:lang w:val="ru-RU"/>
        </w:rPr>
        <w:t xml:space="preserve"> 7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1100"/>
        <w:gridCol w:w="3270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60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  <w:br/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6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 Даровского района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8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admdaro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:12:40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:12:40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ar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0-11-18T14:58:00Z</cp:lastPrinted>
  <dcterms:modified xsi:type="dcterms:W3CDTF">2024-07-19T08:08:00Z</dcterms:modified>
  <cp:revision>519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