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736"/>
        <w:gridCol w:w="1701"/>
      </w:tblGrid>
      <w:tr>
        <w:trPr>
          <w:trHeight w:val="2150" w:hRule="exact"/>
        </w:trPr>
        <w:tc>
          <w:tcPr>
            <w:tcW w:w="9639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3800</wp:posOffset>
                      </wp:positionH>
                      <wp:positionV relativeFrom="paragraph">
                        <wp:posOffset>-490220</wp:posOffset>
                      </wp:positionV>
                      <wp:extent cx="1035685" cy="312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68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5pt;height:24.6pt;mso-wrap-distance-left:9.05pt;mso-wrap-distance-right:9.05pt;mso-wrap-distance-top:0pt;mso-wrap-distance-bottom:0pt;margin-top:-38.6pt;mso-position-vertical-relative:text;margin-left:39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3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6.12.2022 № 10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__.__.2023 № _____ «О внесении изменений в Закон Кировской области «Об областном бюджете на 2023 год и на плановый период 2024 и 2025 годов»», постановлениями Правительства Кировской области от 08.09.2023 № 470-П «О внесении изменения в постановление Правительства Кировской области от 26.05.2023 № 288-П «Об утверждении распределения из областного бюджета местным бюджетам иных межбюджетных трансфертов на регулирование численности волка в целях обеспечения безопасности и жизнедеятельности населения на 2023 год»», от 11.09.2023         № 474-П «О детализированном перечне мероприятий по приобретению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»,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Даровского района Кировской области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6.12.2022 № 106 «О бюджете муниципального образования Даровской муниципальный район Кировской области на 2023 год и на плановый период 2024 и 2025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1.1 пункта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1. На 2023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256387,2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288450,5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районного бюджета в сумме 32063,3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одпункте 11.1 пункта 11 Решения цифры «6446,2» заменить цифрами «4579,6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1.1 пункта 21 Решения цифры «24127,1» заменить цифрами «25537,1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3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на 2023 год (Приложение № 5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(приложение № 7 к Решению) изложить в новой редакции согласно приложению № 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8. Источники финансирования дефицита районного бюджета на 2023 год (Приложение № 11 к Решению) изложить в новой редакции согласно приложению № 5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 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(Приложение № 17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2668"/>
        <w:gridCol w:w="1984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4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 администрации Даровского район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:55:38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:55:38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3-10-20T11:39:00Z</cp:lastPrinted>
  <dcterms:modified xsi:type="dcterms:W3CDTF">2023-10-20T09:59:00Z</dcterms:modified>
  <cp:revision>52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