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решения Даровской районной Думы от 28.02.20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Даровской районной Думы Кировской области от 13.12.2024 № 22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Даровской районной Думы от 28.02.2025 «О внесении изменений в решение Даровской районной Думы Кировской области от 13.12.2024 № 227» подготовлен в соответствии со статьями 6, 184.1 Бюджетного кодекса Российской Федерации, Законом Кировской области от 20.02.2025 №____-ЗО «О внесении изменений в Закон Кировской области «Об областном бюджете на 2025 год и на плановый период 2026 и 2027 годов», статьями 15,16 Положения о бюджетном процессе и межбюджетных отношениях в муниципальном образовании Даровской муниципальный район Кировской области, утвержденного решением Даровской  районной Думы Даровского района Кировской области от 29.11.2013 № 29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осимые изменения обусловлены необходимостью корректировки безвозмездных, целевых поступлений и обеспечения расходов по первоочередным направлениям за счет распределения остатков средств на счете районного бюджета на 01.01.20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Доходная часть бюдж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год</w:t>
      </w:r>
    </w:p>
    <w:p>
      <w:pPr>
        <w:pStyle w:val="Normal"/>
        <w:tabs>
          <w:tab w:val="clear" w:pos="720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на 2025 год предлагается увеличить на сумму 7330,6 тыс. рублей за счет увеличения безвозмездных поступлений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Безвозмездные поступления из областного бюджета увеличены на 7300,6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Субсидии «+» 4912,9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выполнение расходных обязательств </w:t>
      </w:r>
      <w:r>
        <w:rPr>
          <w:sz w:val="28"/>
          <w:szCs w:val="28"/>
          <w:u w:val="single"/>
        </w:rPr>
        <w:t>увеличена</w:t>
      </w:r>
      <w:r>
        <w:rPr>
          <w:sz w:val="28"/>
          <w:szCs w:val="28"/>
        </w:rPr>
        <w:t xml:space="preserve"> на 3412,9 тыс. руб. (увеличение заработной платы работников «указных» категорий бюджетной сферы (культуры, доп. образования))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здание и развитие молодежных пространств </w:t>
      </w:r>
      <w:r>
        <w:rPr>
          <w:sz w:val="28"/>
          <w:szCs w:val="28"/>
          <w:u w:val="single"/>
        </w:rPr>
        <w:t>увеличена</w:t>
      </w:r>
      <w:r>
        <w:rPr>
          <w:sz w:val="28"/>
          <w:szCs w:val="28"/>
        </w:rPr>
        <w:t xml:space="preserve"> на 1500,0 тыс.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Субвенции «+» 2387,7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прав на получение общедоступного и бесплатного дошкольного образования в муниципальных дошкольных образовательных организациях </w:t>
      </w:r>
      <w:r>
        <w:rPr>
          <w:sz w:val="28"/>
          <w:szCs w:val="28"/>
          <w:u w:val="single"/>
        </w:rPr>
        <w:t>увеличена</w:t>
      </w:r>
      <w:r>
        <w:rPr>
          <w:sz w:val="28"/>
          <w:szCs w:val="28"/>
        </w:rPr>
        <w:t xml:space="preserve"> на 2387,7 тыс. руб. (увеличение ФОТ педагогических работник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величены безвозмездные поступления по межбюджетным трансфертам, передаваемым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сумму 30,0 тыс. рублей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доходов районного бюджета на 2025 год составит 306687,3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 бюдж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год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ная часть районного бюджета в целом увеличивается на сумму 37836,8 тыс. рублей, в том числе за счет остатка средств на счете бюджета – 30506,2 тыс.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Увеличены ассигнования за счет вышеуказанных целевых МБТ из областного бюджета на общую сумму 7300,6 тыс. рублей (в т.ч. сельским поселениям на увеличения ФОТ по культуре 632,0 тыс. рублей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За счет остатка средств районного бюджета в соответствии с Порядком формирования и использования бюджетных ассигнований дорожного фонда муниципального образования Даровской муниципальный район Кировской области, утвержденного решением Даровской районной Думы от 25.10.2013 № 288 «О создании дорожного фонда муниципального образования Даровской муниципальный район Кировской области» увеличиваются ассигнования дорожного фонда в сумме 6152,4 тыс.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За счет перевыполнения плановых назначений средств целевых «экологических» платежей в 2024 году увеличиваются ассигнования на природоохранные мероприятия в сумме 235,3 тыс.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За счет нецелевых остатков средств на счете районного бюджета, образовавшихся на 01.01.2025, увеличиваются расходы на решение следующих основных вопросов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Увеличены ассигнования главным распорядителям бюджетных средств на погашение </w:t>
      </w:r>
      <w:r>
        <w:rPr>
          <w:b/>
          <w:sz w:val="28"/>
          <w:szCs w:val="28"/>
        </w:rPr>
        <w:t>кредиторской задолженности</w:t>
      </w:r>
      <w:r>
        <w:rPr>
          <w:sz w:val="28"/>
          <w:szCs w:val="28"/>
        </w:rPr>
        <w:t xml:space="preserve"> по коммунальным услугам и услугам связи, образовавшейся на 01.01.2025 в сумме 152,7 тыс. рублей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ю образования администрации Даровского района – 38,7 тыс. рублей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и  Даровского района – 114,0 тыс. рублей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Увеличены ассигнования на увеличения ФОТ работников ОМС и муниципальных учреждений в сумме 6125,0 тыс. рублей, в том числе сельских поселений 1264,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 Увеличены ассигнования текущего года по </w:t>
      </w:r>
      <w:r>
        <w:rPr>
          <w:b/>
          <w:sz w:val="28"/>
          <w:szCs w:val="28"/>
        </w:rPr>
        <w:t>ходатайствам</w:t>
      </w:r>
      <w:r>
        <w:rPr>
          <w:sz w:val="28"/>
          <w:szCs w:val="28"/>
        </w:rPr>
        <w:t xml:space="preserve"> главных распорядителей бюджет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 </w:t>
      </w:r>
      <w:r>
        <w:rPr>
          <w:b/>
          <w:sz w:val="28"/>
          <w:szCs w:val="28"/>
        </w:rPr>
        <w:t>Администрация район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ассигнования по МП «Реализация молодежной политики» на софинансирование мероприятий по</w:t>
      </w:r>
      <w:r>
        <w:rPr/>
        <w:t xml:space="preserve"> </w:t>
      </w:r>
      <w:r>
        <w:rPr>
          <w:sz w:val="28"/>
          <w:szCs w:val="28"/>
        </w:rPr>
        <w:t>созданию и развитию молодежных пространств в сумме 155,2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величены ассигнования по МП «Программа по управлению и распоряжению земельными ресурсами и имуществом» на сумму 311,0 тыс. рублей (постановка на учет водопроводных сетей 170,0 тыс. руб., благоустройство территории ФАПа д. Кривецкая – 77,0 тыс. руб., отопление помещений – 64,0 тыс. руб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ены ассигнования по МП </w:t>
      </w:r>
      <w:r>
        <w:rPr>
          <w:color w:val="000000"/>
          <w:sz w:val="28"/>
          <w:szCs w:val="28"/>
        </w:rPr>
        <w:t>«Развитие культуры» на сумму 150,6 тыс. рублей (мероприятия посвященные Году защитника Отечества – 50,0 тыс. руб. субсидия РКМ – 95,3 тыс. руб. (проверка достоверности сметной стоимости, кнопка вызова по предписанию надзорных органов), субсидия РЦКиД – 5,3 тыс. руб. (кнопка вызова по предписанию надзорных органов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ы ассигнования по МП «Развитие муниципального управления» на сумму 288,2 тыс. руб. (командировочные расходы – 42,0 тыс. руб., ремонт кабинетов и хозяйственные расходы, выплата «почетный гражданин» – 246,2 тыс. 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 </w:t>
      </w:r>
      <w:r>
        <w:rPr>
          <w:b/>
          <w:sz w:val="28"/>
          <w:szCs w:val="28"/>
        </w:rPr>
        <w:t>Управление образования</w:t>
      </w:r>
      <w:r>
        <w:rPr>
          <w:sz w:val="28"/>
          <w:szCs w:val="28"/>
        </w:rPr>
        <w:t>: общая сумма поправки – 648,8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Увеличены ассигнования по МП «Развитие системы образования» на сумму 298,8 тыс.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ские дошкольные учреждения – 76,1 тыс. руб. (приобретение сантехники, ремонт канализации, учеба по охране труда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ЮСШ – 2,3 тыс. руб. (учеба по охране труд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ы ассигнования по расходам за счет платных услуг на сумму неизрасходованного остатка на конец года 220,4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ассигнования по МП «Реформирование и модернизация жилищно-коммунального хозяйства» на сумму 350,0 тыс. руб. на монтаж системы водоочистки в д/с с. Крас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о ходатайствам </w:t>
      </w:r>
      <w:r>
        <w:rPr>
          <w:b/>
          <w:sz w:val="28"/>
          <w:szCs w:val="28"/>
        </w:rPr>
        <w:t>муниципальных образований</w:t>
      </w:r>
      <w:r>
        <w:rPr>
          <w:sz w:val="28"/>
          <w:szCs w:val="28"/>
        </w:rPr>
        <w:t xml:space="preserve"> выделены иные межбюджетные трансферты на поддержку мер по обеспечению сбалансированности бюджетов в сумме 1137,0 тыс. ру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ровское г/п – 168,4 тыс. рублей (</w:t>
      </w:r>
      <w:r>
        <w:rPr>
          <w:sz w:val="28"/>
          <w:szCs w:val="28"/>
        </w:rPr>
        <w:t>устройство уличного освещ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ховонданское с/п – 17,9 тыс. руб. (кнопка вызова и панду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нданское с/п – 59,1 тыс. руб. (кнопка вызова и пандус, проведение референдум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брское с/п – 168,3 тыс. руб. (кнопка вызова и пандус, проведение референдум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узянское с/п – 163,3 тыс. руб. ((кнопка вызова и пандус, проведение референдум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ксурское сельское поселение – 560,0 тыс. рублей (ремонт крыши здания администрации, котельной Варженского ЦСДК, проведение референдум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4.5. Увеличены ассигнования резервного фонда на сумму 1515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Расходы на осуществление переданных поселениями полномочий увеличены на общую сумму 30,0 тыс. рублей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нутреннему муниципальному финансовому контролю увеличены на 5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номочий контрольно-счетной комиссии по осуществлению внешнего муниципального финансового контроля увеличены на 9,3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определению поставщиков (подрядчиков, исполнителей) увеличены на 5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градостроительной деятельности увеличены на 1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сбору и обмену информацией по вопросам защиты населения и территорий от чрезвычайных ситуаций увеличены на 0,2 тыс. рублей (от Даровского городского посел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водоснабжению увеличены на 0,2 тыс. рублей (от Даровского городского посел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мещению информации на едином портале бюджетной системы РФ увеличены на 9,2 тыс.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о распоряжению муниципальным имуществом увеличены на 0,1 тыс. руб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2025 году составит 340693,4 тыс. рублей.</w:t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внесенных изменений </w:t>
      </w:r>
      <w:r>
        <w:rPr>
          <w:b/>
          <w:sz w:val="28"/>
          <w:szCs w:val="28"/>
        </w:rPr>
        <w:t>дефицит бюджета</w:t>
      </w:r>
      <w:r>
        <w:rPr>
          <w:sz w:val="28"/>
          <w:szCs w:val="28"/>
        </w:rPr>
        <w:t xml:space="preserve"> в 2025 году составит 34006,1 тыс. рублей. Источником финансирования дефицита районного бюджета будут остатки средств районного бюджета, сложившиеся на начало текущего года.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Плановый пери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лановом периоде общий объем доходов увеличен по безвозмездным поступлениям в 2026 году на сумму 5885,3 тыс. руб., в 2027 году на сумму 5885,3 тыс. руб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1. Субсидия на выполнение расходных обязательств увеличена в 2026 году на сумму 3412,9 тыс. руб., в 2027 году на сумму 3412,9 тыс. руб. (</w:t>
      </w:r>
      <w:r>
        <w:rPr>
          <w:sz w:val="28"/>
          <w:szCs w:val="28"/>
        </w:rPr>
        <w:t>увеличение заработной платы работников «указных» категорий бюджетной сферы (культуры, доп. образования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Субвенция на реализацию прав на получение общедоступного и бесплатного дошкольного образования в муниципальных дошкольных образовательных организациях увеличена в 2026 году на сумму 2387,7 тыс. руб., в 2027 году на сумму 2387,7 тыс. руб. (увеличение ФОТ педагогических работник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3. По межбюджетным трансфертам, передаваемым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2026 год на сумму 84,7 тыс. рублей и на 2027 год – на сумму 84,7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районного бюджета в целом увеличивается в 2026 году на сумму 5885,3 тыс. рублей, в 2027 году на сумму 5885,3 тыс. рублей, в том чис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ы ассигнования за счет вышеуказанных целевых МБТ из областного бюджета в 2026 году на общую сумму 5800,6 тыс. рублей, в 2027 году на общую сумму 5880,6 тыс. рублей (в т. ч. сельским поселениям на увеличения ФОТ по культуре 632,0 тыс. рублей ежегодно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осуществление переданных поселениями полномочий увеличены ежегодно на сумму 84,7 тыс. руб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внутреннему муниципальному финансовому контролю на 2026 год – 6,4 тыс. рублей, на 2027 год – 6,4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осуществление внешнего муниципального финансового контроля на 2026 год – 10,9 тыс. рублей, на 2027 год – 10,9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определению поставщиков (подрядчиков, исполнителей) на 2026 год – 6,4 тыс. рублей, на 2027 год – 6,4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градостроительной деятельности на 2026 год – 4,1 тыс. рублей, на 2027 год – 4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сбору и обмену информацией по вопросам защиты населения и территорий от чрезвычайных ситуаций на 2026 год - 0,5 тыс. рублей, на 2027 год – 0,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водоснабжению на 2026 год - 0,6 тыс. рублей, на 2027 год – 0,6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мещению информации на едином портале бюджетной системы РФ на 2026 год – 55,3 тыс. рублей, на 2027 год – 55,3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аспоряжению муниципальным имуществом на 2026 год - 0,5 тыс. руб., на 2027 год – 0,5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на 2026 год составит 281183,2 тыс. рублей, на 2027 год – 285830,8 тыс. рублей, общий объем расходов на 2026 год составит 281683,2 тыс. рублей, на 2027 год – 286330,8 тыс. рублей. Размер дефицита районного бюджета на плановый период остается без изме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iCs/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52:00Z</dcterms:created>
  <dc:creator>VOTA NГO А REGIONALIZAЗГO! SIM AO REFORЗO DO MUNICIPALISMO!</dc:creator>
  <dc:description/>
  <cp:keywords/>
  <dc:language>en-US</dc:language>
  <cp:lastModifiedBy>OTV2</cp:lastModifiedBy>
  <cp:lastPrinted>2024-03-01T08:39:00Z</cp:lastPrinted>
  <dcterms:modified xsi:type="dcterms:W3CDTF">2025-02-21T05:59:00Z</dcterms:modified>
  <cp:revision>410</cp:revision>
  <dc:subject>JOГO JARDIM x8?! PORRA! DIA 8 VOTA NГO!</dc:subject>
  <dc:title>                                                                                   ПРЕДСЕДАТЕЛЮ, ГЛ</dc:title>
</cp:coreProperties>
</file>