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87"/>
        <w:gridCol w:w="3543"/>
        <w:gridCol w:w="1615"/>
      </w:tblGrid>
      <w:tr>
        <w:trPr>
          <w:trHeight w:val="2150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49800</wp:posOffset>
                      </wp:positionH>
                      <wp:positionV relativeFrom="paragraph">
                        <wp:posOffset>-440055</wp:posOffset>
                      </wp:positionV>
                      <wp:extent cx="117729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729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7pt;height:23.4pt;mso-wrap-distance-left:9.05pt;mso-wrap-distance-right:9.05pt;mso-wrap-distance-top:0pt;mso-wrap-distance-bottom:0pt;margin-top:-34.65pt;mso-position-vertical-relative:text;margin-left:37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ИРОВСКОЙ ОБЛАСТИ ШЕСТОГО СОЗЫВА</w:t>
            </w:r>
          </w:p>
          <w:p>
            <w:pPr>
              <w:pStyle w:val="Style22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ind w:firstLine="709"/>
              <w:rPr/>
            </w:pPr>
            <w:r>
              <w:rPr/>
              <w:tab/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аровской районной Ду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ровского района Кировской области от 13.12.2024 № 227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статьями 6, 184.1 Бюджетного кодекса Российской Федерации, Законом Кировской области от 20.02.2025 № ________ «О внесении изменений в Закон Кировской области «Об областном бюджете на 2025 год и на плановый период 2026 и 2027 годов»», пунктом 1 части 1 статьи 8, пунктом 2 части 1 статьи 21 Устава муниципального образования Даровской муниципальный район Кировской области, Даровская районная Дума Даровского района Кировской области РЕШИЛА:</w:t>
      </w:r>
      <w:r>
        <w:rPr/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аровской районной Думы Даровского района Кировской области от 13.12.2024 № 227 «О бюджете муниципального образования Даровской муниципальный район Кировской области на 2025 год и на плановый период 2026 и 2027 годов» (далее - Решение)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Даровской муниципальный район Кировской области (далее – районный бюджет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На 2025 г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1. Общий объем доходов районного бюджета в сумме 306687,3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2. Общий объем расходов районного бюджета в сумме 340693,4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3. Дефицит районного бюджета в сумме 34006,1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На 2026 г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1. Общий объем доходов районного бюджета в сумме 281183,2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2. Общий объем расходов районного бюджета в сумме 281683,2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3. Дефицит районного бюджета в сумме 500,0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На 2027 г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Общий объем доходов районного бюджета в сумме 285830,8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2. Общий объем расходов районного бюджета в сумме 286330,8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Дефицит районного бюджета в сумме 500,0 тыс. рублей.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8.1 пункта 8 Решения цифры «5288,6» заменить цифрами «5300,1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В подпункте 11.1 пункта 11 Решения цифры «1500,0» заменить цифрами «16650,0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одпункте 12.1 пункта 12 Решения цифры «43590,6» заменить цифрами «49743,0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20 Решения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0. Утвердить объем иных межбюджетных трансфертов на обеспечение сбалансированности бюджет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.1. На 2025 год в сумме 25828,4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.2. На 2026 год в сумме 23435,1 тыс. рублей, на 2027 год в сумме 22573,3 тыс. рублей.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огнозируемые объемы поступления доходов районного бюджета по налоговым и неналоговым доходам по статьям, по безвозмездным поступлениям по подстатьям классификации доходов бюджетов на 2025 год (Приложение № 3 к Решению) изложить в новой редакции согласно приложению №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огнозируемые объемы поступления доходов районного бюджета по налоговым и неналоговым доходам по статьям, по безвозмездным поступлениям по подстатьям классификации доходов бюджетов на 2026 год и на 2027 год (Приложение № 4 к Решению) изложить в новой редакции согласно приложению №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Распределение бюджетных ассигнований по разделам и подразделам классификации расходов бюджетов на 2025 год (Приложение № 5 к Решению) изложить в новой редакции согласно приложению №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Распределение бюджетных ассигнований по разделам и подразделам классификации расходов бюджетов на 2026 год и на 2027 год (Приложение № 6 к Решению) изложить в новой редакции согласно приложению № 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0.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(приложение № 7 к Решению) изложить в новой редакции согласно приложению №5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1</w:t>
      </w:r>
      <w:r>
        <w:rPr>
          <w:b w:val="false"/>
          <w:bCs/>
          <w:szCs w:val="28"/>
        </w:rPr>
        <w:t>.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год (приложение № 8 к Решению)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>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2</w:t>
      </w:r>
      <w:r>
        <w:rPr>
          <w:b w:val="false"/>
          <w:bCs/>
          <w:szCs w:val="28"/>
        </w:rPr>
        <w:t>. Ведомственную структуру расходов районного бюджета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</w:t>
      </w:r>
      <w:r>
        <w:rPr>
          <w:b w:val="false"/>
          <w:szCs w:val="28"/>
        </w:rPr>
        <w:t xml:space="preserve"> (Приложение № 9 к Решению) изложить в новой редакции согласно приложению № 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3</w:t>
      </w:r>
      <w:r>
        <w:rPr>
          <w:b w:val="false"/>
          <w:bCs/>
          <w:szCs w:val="28"/>
        </w:rPr>
        <w:t>. Ведомственную структуру расходов районного бюджета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год (Приложение № 10 к Решению) изложить в новой редакции со-гласно приложению № 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>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1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>. Источники финансирования дефицита районного бюджета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(Приложение № 11 к Решению)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>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1.15. Источники финансирования дефицита районного бюджета на 2026 год и на 2027 год (Приложение № 12 к Решению) изложить в новой редакции согласно приложению № 10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1.16. Перечень публичных нормативных обязательств, подлежащих исполнению за счет средств районного бюджета на 2025 год (Приложение № 13 к Решению) изложить в новой редакции согласно приложению № 11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1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>. Распределение иных межбюджетных трансфертов на обеспечение сбалансированности бюджетов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(Приложение № 17 к Решению)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12</w:t>
      </w:r>
      <w:r>
        <w:rPr>
          <w:b w:val="false"/>
          <w:bCs/>
          <w:szCs w:val="28"/>
        </w:rPr>
        <w:t>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18. </w:t>
      </w:r>
      <w:r>
        <w:rPr>
          <w:b w:val="false"/>
          <w:bCs/>
          <w:szCs w:val="28"/>
        </w:rPr>
        <w:t>Распределение иных межбюджетных трансфертов на обеспечение сбалансированности бюджетов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</w:t>
      </w:r>
      <w:r>
        <w:rPr>
          <w:b w:val="false"/>
          <w:bCs/>
          <w:szCs w:val="28"/>
          <w:lang w:val="ru-RU"/>
        </w:rPr>
        <w:t xml:space="preserve"> и на 2027 год</w:t>
      </w:r>
      <w:r>
        <w:rPr>
          <w:b w:val="false"/>
          <w:bCs/>
          <w:szCs w:val="28"/>
        </w:rPr>
        <w:t xml:space="preserve"> (Приложение № 1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 к Решению)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13</w:t>
      </w:r>
      <w:r>
        <w:rPr>
          <w:b w:val="false"/>
          <w:bCs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166"/>
        <w:gridCol w:w="451"/>
        <w:gridCol w:w="1100"/>
        <w:gridCol w:w="3552"/>
      </w:tblGrid>
      <w:tr>
        <w:trPr/>
        <w:tc>
          <w:tcPr>
            <w:tcW w:w="4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30" w:hanging="15"/>
              <w:rPr/>
            </w:pPr>
            <w:r>
              <w:rPr>
                <w:sz w:val="28"/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Думы </w:t>
            </w:r>
          </w:p>
          <w:p>
            <w:pPr>
              <w:pStyle w:val="Normal"/>
              <w:widowControl w:val="false"/>
              <w:ind w:left="-108" w:right="-30" w:hanging="15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В.В. Пупова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46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0" w:right="-108" w:hanging="0"/>
              <w:rPr/>
            </w:pPr>
            <w:r>
              <w:rPr>
                <w:sz w:val="28"/>
                <w:szCs w:val="28"/>
              </w:rPr>
              <w:t xml:space="preserve">Глава Даровского муниципального района Кировской области </w:t>
              <w:tab/>
              <w:t xml:space="preserve">                                              </w:t>
            </w:r>
          </w:p>
          <w:p>
            <w:pPr>
              <w:pStyle w:val="Normal"/>
              <w:widowControl w:val="false"/>
              <w:ind w:left="-6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О.Ю. Елькин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/>
              <w:t xml:space="preserve">   </w:t>
            </w:r>
          </w:p>
        </w:tc>
      </w:tr>
      <w:tr>
        <w:trPr>
          <w:trHeight w:val="340" w:hRule="atLeast"/>
        </w:trPr>
        <w:tc>
          <w:tcPr>
            <w:tcW w:w="60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40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7" w:type="dxa"/>
            <w:gridSpan w:val="4"/>
            <w:tcBorders/>
          </w:tcPr>
          <w:p>
            <w:pPr>
              <w:pStyle w:val="Normal"/>
              <w:widowControl w:val="false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widowControl w:val="false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Даровской муниципаль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Кировской области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8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</w:tc>
      </w:tr>
      <w:tr>
        <w:trPr/>
        <w:tc>
          <w:tcPr>
            <w:tcW w:w="608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Даровской муниципальный 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 Кировской области, </w:t>
            </w:r>
          </w:p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8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Мочалова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7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7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по                     организационной работе,             юрисконсульт администрации        муниципального образования         Даровской муниципальный район Кировской области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8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before="0" w:after="600"/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600"/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я Даровского района, прокуратура Даровского района, КОГКУ «Центр комплексного обеспечения».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://www.admdaro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  <w:t>Оносова Татьяна Валентиновна</w:t>
      </w:r>
    </w:p>
    <w:p>
      <w:pPr>
        <w:pStyle w:val="Normal"/>
        <w:widowControl w:val="false"/>
        <w:rPr/>
      </w:pPr>
      <w:r>
        <w:rPr/>
        <w:t>(83336) 2-10-7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>;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7:19:25</w:t>
    </w:r>
    <w:r>
      <w:rPr>
        <w:sz w:val="16"/>
        <w:szCs w:val="16"/>
      </w:rPr>
      <w:fldChar w:fldCharType="end"/>
    </w:r>
    <w:r>
      <w:rPr>
        <w:sz w:val="16"/>
        <w:szCs w:val="16"/>
      </w:rPr>
      <w:t>;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>;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7:19:25</w:t>
    </w:r>
    <w:r>
      <w:rPr>
        <w:sz w:val="16"/>
        <w:szCs w:val="16"/>
      </w:rPr>
      <w:fldChar w:fldCharType="end"/>
    </w:r>
    <w:r>
      <w:rPr>
        <w:sz w:val="16"/>
        <w:szCs w:val="16"/>
      </w:rPr>
      <w:t>;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 Знак Знак Знак Знак Знак Знак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Carditemtype">
    <w:name w:val="card__item-type"/>
    <w:qFormat/>
    <w:rPr/>
  </w:style>
  <w:style w:type="character" w:styleId="Carditemtitle">
    <w:name w:val="card__item-title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11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dar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8:00Z</dcterms:created>
  <dc:creator>Duma003</dc:creator>
  <dc:description/>
  <cp:keywords/>
  <dc:language>en-US</dc:language>
  <cp:lastModifiedBy>RePack by Diakov</cp:lastModifiedBy>
  <cp:lastPrinted>2025-02-21T10:11:00Z</cp:lastPrinted>
  <dcterms:modified xsi:type="dcterms:W3CDTF">2025-02-21T07:11:00Z</dcterms:modified>
  <cp:revision>517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