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2522"/>
        <w:gridCol w:w="3686"/>
        <w:gridCol w:w="1559"/>
      </w:tblGrid>
      <w:tr>
        <w:trPr>
          <w:trHeight w:val="2135" w:hRule="exact"/>
        </w:trPr>
        <w:tc>
          <w:tcPr>
            <w:tcW w:w="9356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89195</wp:posOffset>
                      </wp:positionH>
                      <wp:positionV relativeFrom="paragraph">
                        <wp:posOffset>-535940</wp:posOffset>
                      </wp:positionV>
                      <wp:extent cx="96012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12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6pt;height:23.4pt;mso-wrap-distance-left:9.05pt;mso-wrap-distance-right:9.05pt;mso-wrap-distance-top:0pt;mso-wrap-distance-bottom:0pt;margin-top:-42.2pt;mso-position-vertical-relative:text;margin-left:39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keepLines w:val="false"/>
              <w:spacing w:before="48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58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6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ConsPlusNormal"/>
        <w:widowControl w:val="false"/>
        <w:spacing w:before="48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аровской районной Думы                            Даровского района Кировской области от 12.04.2019 № 243</w:t>
      </w:r>
    </w:p>
    <w:p>
      <w:pPr>
        <w:pStyle w:val="ConsPlusNormal"/>
        <w:widowControl w:val="false"/>
        <w:spacing w:lineRule="auto" w:line="360" w:before="48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8 части 2 статьи 21, статьей 22 Устава муниципального образования Даровской муниципальный район Кировской области, Даровская районная Дума РЕШИЛА: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Даровской районной Думы Даровского района Кировской области от 12.04.2019 № 243 «О структуре администрации муниципального образования Даровской муниципальный район Кировской области», изложив структуру администрации муниципального образования Даровской муниципальный район Кировской области в новой редакции согласно приложению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Даровской муниципальный район Кировской области (далее – администрация района) произвести организационно-штатные мероприятия в установленные законом сроки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решения возложить на администрацию района.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01.01.2024.</w:t>
      </w:r>
    </w:p>
    <w:p>
      <w:pPr>
        <w:pStyle w:val="ConsPlusNormal"/>
        <w:widowControl w:val="false"/>
        <w:spacing w:before="7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аровской 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        </w:t>
        <w:tab/>
        <w:tab/>
        <w:t xml:space="preserve">                                                           В.В. Пупова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198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pacing w:lineRule="auto" w:line="360" w:before="0" w:after="40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/>
            </w:pPr>
            <w:r>
              <w:rPr>
                <w:szCs w:val="28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Даровского района, начальн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 xml:space="preserve">финансового управлени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М.А. Мочал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spacing w:before="0" w:after="480"/>
              <w:ind w:left="-108" w:hanging="0"/>
              <w:rPr>
                <w:szCs w:val="28"/>
              </w:rPr>
            </w:pPr>
            <w:r>
              <w:rPr>
                <w:szCs w:val="28"/>
              </w:rPr>
              <w:t>Управляющая делами, начальник управления делами администрации 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Л.Д. Смерд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Заведующая сектором                                     по организационной работе,             юрисконсульт управления делами             администрации 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720"/>
              <w:ind w:left="-108" w:right="-28" w:hanging="0"/>
              <w:jc w:val="both"/>
              <w:rPr>
                <w:szCs w:val="28"/>
              </w:rPr>
            </w:pPr>
            <w:r>
              <w:rPr>
                <w:szCs w:val="28"/>
              </w:rPr>
              <w:t>Разослать: администрация Даровского района, прокуратура Даровского района, управление делами администрации Даровского района.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ind w:left="-108" w:right="-22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21.09.202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:01: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1.09.2023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5:01: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31:00Z</dcterms:created>
  <dc:creator>Duma003</dc:creator>
  <dc:description/>
  <cp:keywords/>
  <dc:language>en-US</dc:language>
  <cp:lastModifiedBy>RePack by Diakov</cp:lastModifiedBy>
  <cp:lastPrinted>2023-09-22T09:32:00Z</cp:lastPrinted>
  <dcterms:modified xsi:type="dcterms:W3CDTF">2023-09-22T06:32:00Z</dcterms:modified>
  <cp:revision>13</cp:revision>
  <dc:subject/>
  <dc:title>ПРАВИТЕЛЬСТВО КИРОВСКОЙ ОБЛАСТИ</dc:title>
</cp:coreProperties>
</file>