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3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78720" cy="4169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8560" cy="4169520"/>
                          <a:chOff x="0" y="0"/>
                          <a:chExt cx="10078560" cy="416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78560" cy="41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0440" y="591840"/>
                            <a:ext cx="8756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9360" y="3017520"/>
                            <a:ext cx="181368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екретарь КДН и З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360" y="2095560"/>
                            <a:ext cx="1813680" cy="79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льтуры, молодежи, спорта и соци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т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360" y="92880"/>
                            <a:ext cx="303156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Даровск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66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0" y="464760"/>
                            <a:ext cx="144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79000" y="764640"/>
                            <a:ext cx="203580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экономи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огнозированию развития территории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2461320"/>
                            <a:ext cx="1600200" cy="109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земельно-имущественны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ношениям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хитектур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радострои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168012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2031840"/>
                            <a:ext cx="160164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изнеобеспе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360" y="1557000"/>
                            <a:ext cx="1504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757080"/>
                            <a:ext cx="1600200" cy="96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йона, 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1837800"/>
                            <a:ext cx="160020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360" y="746640"/>
                            <a:ext cx="1813680" cy="93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социальным вопросам, начальник управления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360" y="1762920"/>
                            <a:ext cx="1813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757080"/>
                            <a:ext cx="1601640" cy="11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главы администрации района, заведующий отдел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знеобеспечения на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9000" y="2136240"/>
                            <a:ext cx="2035800" cy="75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специалис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мобилизационной работ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 защите государствен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й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8920" y="601920"/>
                            <a:ext cx="144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70000" y="1557000"/>
                            <a:ext cx="203580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тор по опе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опечи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6240" y="1216800"/>
                            <a:ext cx="1440" cy="173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5000" y="594360"/>
                            <a:ext cx="720" cy="192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7400" y="2095560"/>
                            <a:ext cx="1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7400" y="2949120"/>
                            <a:ext cx="1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76240" y="121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81880" y="122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80800" y="1217880"/>
                            <a:ext cx="1440" cy="21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3040" y="1879560"/>
                            <a:ext cx="1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3040" y="2461320"/>
                            <a:ext cx="1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960" y="3330000"/>
                            <a:ext cx="168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5800" y="2514600"/>
                            <a:ext cx="161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591840"/>
                            <a:ext cx="144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594360"/>
                            <a:ext cx="144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1877040"/>
                            <a:ext cx="144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3080" y="3675240"/>
                            <a:ext cx="11314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05800" y="1774800"/>
                            <a:ext cx="161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5800" y="1095840"/>
                            <a:ext cx="161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9480" y="60192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360" y="764640"/>
                            <a:ext cx="150480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лами, начальник управления дел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0560" y="139572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3.6pt;height:328.3pt" coordorigin="0,0" coordsize="15872,6566">
                <v:rect id="shape_0" stroked="f" o:allowincell="f" style="position:absolute;left:0;top:0;width:15871;height:65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4,932" to="15223,9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26;top:4752;width:2855;height:9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екретарь КДН и З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6;top:3300;width:2855;height:1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льтуры, молодежи, спорта и социаль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т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6;top:146;width:4773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Даровск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12,1054" to="9912,10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30,732" to="8131,9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78;top:1204;width:3205;height:1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экономи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огнозированию развития территории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6;top:3876;width:2519;height:1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земельно-имущественны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ношениям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хитектур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радостро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8,2646" to="569,26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;top:3200;width:2521;height:9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изнеобеспеч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28;top:2452;width:236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6;top:1192;width:2519;height:1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йона, 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6;top:2894;width:2519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6;top:1176;width:2855;height:1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социальным вопросам, начальник управления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6;top:2776;width:2855;height:4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;top:1192;width:2521;height:1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главы администрации района, заведующий отдело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знеобеспечения на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78;top:3364;width:3205;height:1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специалис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мобилизационной работ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 защите государствен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й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10,948" to="7511,11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64;top:2452;width:3205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тор по опе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опеч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32,1916" to="5633,4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36,936" to="15236,3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66,3300" to="5631,33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6,4644" to="5631,46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32;top:19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948;top:19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8946,1918" to="8947,5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2,2960" to="8947,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876" to="8947,38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80,5244" to="8945,524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70,3960" to="15223,3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6,932" to="4167,11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936" to="1439,1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6,2956" to="1437,3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60;top:5788;width:1781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970,2795" to="15223,279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70,1726" to="15223,17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4,948" to="10315,1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28;top:1204;width:2369;height:10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лами, начальник управления дел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16,2198" to="10317,24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36" w:gutter="0" w:header="283" w:top="33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21.09.2023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:01:1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</w:t>
    </w:r>
  </w:p>
  <w:p>
    <w:pPr>
      <w:pStyle w:val="Header"/>
      <w:ind w:left="11482" w:hanging="0"/>
      <w:rPr>
        <w:sz w:val="28"/>
        <w:szCs w:val="28"/>
      </w:rPr>
    </w:pPr>
    <w:r>
      <w:rPr>
        <w:sz w:val="28"/>
        <w:szCs w:val="28"/>
      </w:rPr>
      <w:t>Приложение</w:t>
    </w:r>
  </w:p>
  <w:p>
    <w:pPr>
      <w:pStyle w:val="Header"/>
      <w:ind w:left="11482" w:hanging="0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left="11482" w:hanging="0"/>
      <w:rPr>
        <w:sz w:val="28"/>
        <w:szCs w:val="28"/>
      </w:rPr>
    </w:pPr>
    <w:r>
      <w:rPr>
        <w:sz w:val="28"/>
        <w:szCs w:val="28"/>
      </w:rPr>
      <w:t>УТВЕРЖДЕНА</w:t>
    </w:r>
  </w:p>
  <w:p>
    <w:pPr>
      <w:pStyle w:val="Header"/>
      <w:ind w:left="11482" w:hanging="0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left="11482" w:hanging="0"/>
      <w:rPr>
        <w:sz w:val="28"/>
        <w:szCs w:val="28"/>
      </w:rPr>
    </w:pPr>
    <w:r>
      <w:rPr>
        <w:sz w:val="28"/>
        <w:szCs w:val="28"/>
      </w:rPr>
      <w:t xml:space="preserve">решением Даровской </w:t>
    </w:r>
  </w:p>
  <w:p>
    <w:pPr>
      <w:pStyle w:val="Header"/>
      <w:ind w:left="11482" w:hanging="0"/>
      <w:rPr>
        <w:sz w:val="28"/>
        <w:szCs w:val="28"/>
      </w:rPr>
    </w:pPr>
    <w:r>
      <w:rPr>
        <w:sz w:val="28"/>
        <w:szCs w:val="28"/>
      </w:rPr>
      <w:t xml:space="preserve">районной Думы </w:t>
    </w:r>
  </w:p>
  <w:p>
    <w:pPr>
      <w:pStyle w:val="Header"/>
      <w:ind w:left="11482" w:hanging="0"/>
      <w:rPr>
        <w:sz w:val="28"/>
        <w:szCs w:val="28"/>
      </w:rPr>
    </w:pPr>
    <w:r>
      <w:rPr>
        <w:sz w:val="28"/>
        <w:szCs w:val="28"/>
      </w:rPr>
      <w:t xml:space="preserve">Даровского района </w:t>
    </w:r>
  </w:p>
  <w:p>
    <w:pPr>
      <w:pStyle w:val="Header"/>
      <w:ind w:left="11482" w:hanging="0"/>
      <w:rPr>
        <w:sz w:val="28"/>
        <w:szCs w:val="28"/>
      </w:rPr>
    </w:pPr>
    <w:r>
      <w:rPr>
        <w:sz w:val="28"/>
        <w:szCs w:val="28"/>
      </w:rPr>
      <w:t xml:space="preserve">Кировской области </w:t>
    </w:r>
  </w:p>
  <w:p>
    <w:pPr>
      <w:pStyle w:val="Header"/>
      <w:ind w:left="11482" w:hanging="0"/>
      <w:rPr>
        <w:b/>
        <w:b/>
        <w:sz w:val="28"/>
        <w:szCs w:val="28"/>
      </w:rPr>
    </w:pPr>
    <w:r>
      <w:rPr>
        <w:sz w:val="28"/>
        <w:szCs w:val="28"/>
      </w:rPr>
      <w:t>от __________ № ___________</w:t>
    </w:r>
  </w:p>
  <w:p>
    <w:pPr>
      <w:pStyle w:val="Header"/>
      <w:tabs>
        <w:tab w:val="left" w:pos="1350" w:leader="none"/>
        <w:tab w:val="center" w:pos="4677" w:leader="none"/>
        <w:tab w:val="center" w:pos="7796" w:leader="none"/>
        <w:tab w:val="right" w:pos="9355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СТРУКТУРА</w:t>
    </w:r>
  </w:p>
  <w:p>
    <w:pPr>
      <w:pStyle w:val="Header"/>
      <w:tabs>
        <w:tab w:val="left" w:pos="1350" w:leader="none"/>
        <w:tab w:val="center" w:pos="4677" w:leader="none"/>
        <w:tab w:val="center" w:pos="7796" w:leader="none"/>
        <w:tab w:val="right" w:pos="9355" w:leader="none"/>
      </w:tabs>
      <w:jc w:val="center"/>
      <w:rPr/>
    </w:pPr>
    <w:r>
      <w:rPr>
        <w:b/>
        <w:sz w:val="28"/>
        <w:szCs w:val="28"/>
      </w:rPr>
      <w:t xml:space="preserve">администрации муниципального образования Даровской муниципальный район Кировской области </w:t>
    </w:r>
  </w:p>
  <w:p>
    <w:pPr>
      <w:pStyle w:val="Header"/>
      <w:tabs>
        <w:tab w:val="left" w:pos="1350" w:leader="none"/>
        <w:tab w:val="center" w:pos="4677" w:leader="none"/>
        <w:tab w:val="center" w:pos="7796" w:leader="none"/>
        <w:tab w:val="right" w:pos="9355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1:05:00Z</dcterms:created>
  <dc:creator>Pre-installed</dc:creator>
  <dc:description/>
  <cp:keywords/>
  <dc:language>en-US</dc:language>
  <cp:lastModifiedBy>RePack by Diakov</cp:lastModifiedBy>
  <cp:lastPrinted>2020-09-14T14:02:00Z</cp:lastPrinted>
  <dcterms:modified xsi:type="dcterms:W3CDTF">2023-09-22T06:34:00Z</dcterms:modified>
  <cp:revision>5</cp:revision>
  <dc:subject/>
  <dc:title> </dc:title>
</cp:coreProperties>
</file>