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widowControl w:val="false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Ы </w:t>
      </w:r>
    </w:p>
    <w:p>
      <w:pPr>
        <w:pStyle w:val="Normal"/>
        <w:widowControl w:val="false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Даровской </w:t>
      </w:r>
    </w:p>
    <w:p>
      <w:pPr>
        <w:pStyle w:val="Normal"/>
        <w:widowControl w:val="false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й Думы </w:t>
      </w:r>
    </w:p>
    <w:p>
      <w:pPr>
        <w:pStyle w:val="Normal"/>
        <w:widowControl w:val="false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ровского района </w:t>
      </w:r>
    </w:p>
    <w:p>
      <w:pPr>
        <w:pStyle w:val="Normal"/>
        <w:widowControl w:val="false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й области </w:t>
      </w:r>
    </w:p>
    <w:p>
      <w:pPr>
        <w:pStyle w:val="Normal"/>
        <w:widowControl w:val="false"/>
        <w:spacing w:lineRule="auto" w:line="240" w:before="0" w:after="0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 № _________</w:t>
      </w:r>
    </w:p>
    <w:p>
      <w:pPr>
        <w:pStyle w:val="Normal"/>
        <w:widowControl w:val="false"/>
        <w:spacing w:lineRule="auto" w:line="240" w:before="7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МЕНЕНИЯ </w:t>
      </w:r>
    </w:p>
    <w:p>
      <w:pPr>
        <w:pStyle w:val="Normal"/>
        <w:widowControl w:val="false"/>
        <w:spacing w:lineRule="auto" w:line="240"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решении Даровской районной Думы Кировской области </w:t>
        <w:br/>
        <w:t xml:space="preserve">от 25.01.2008 № 183 «Об оплате труда главы муниципального </w:t>
        <w:br/>
        <w:t xml:space="preserve">образования Даровской район, председателя контрольно-счетной </w:t>
        <w:br/>
        <w:t xml:space="preserve">комиссии Даровского района и муниципальных служащих </w:t>
        <w:br/>
        <w:t>муниципальной службы Даровского района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подпункте 1.2 пункта 1 решения Даровской районной Думы Кировской области от 25.01.2008 № 183 «Об оплате труда главы муниципального образования Даровской район, председателя контрольно-счетной комиссии Даровского района и муниципальных служащих муниципальной службы Даровского района» (далее – Решение) цифры «</w:t>
      </w:r>
      <w:r>
        <w:rPr>
          <w:rFonts w:cs="Times New Roman" w:ascii="Times New Roman" w:hAnsi="Times New Roman"/>
          <w:sz w:val="28"/>
          <w:szCs w:val="28"/>
          <w:lang w:eastAsia="ru-RU"/>
        </w:rPr>
        <w:t>450» заменить цифрами «140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подпункте 2.3 пункта 2 Реше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одпункт 2.3.2 изложить в следующей редакци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3.2. Ежемесячная надбавка за особые условия муниципальной службы. В размере в зависимости от замещаемой должности муниципальной служб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ысшим должностям - от 80 до 100 процентов должностного оклада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главным должностям - от 60 до 80 процентов должностного оклада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едущим должностям - от 50 до 60 процентов должностного оклада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аршим должностям - от 30 до 50 процентов должностного оклад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ладшим должностям - до 30 процентов должностного оклада.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одпункт 2.3.3 изложить в следующей редакци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3.3. Ежемесячное денежное поощрение. В размере, в зависимости от замещаемой должности муниципальной служб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сшие должности – 101 процент должностного оклад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ные должности – 98 процентов должностного оклад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ущие должности – 96 процентов должностного оклад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ршие должности – 96 процентов должностного окла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ладшие должности – 96 процентов должностного оклада.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Приложении № 1 к Решению таблицу изложить в следующей ре</w:t>
      </w:r>
      <w:r>
        <w:rPr/>
        <w:t>дакции: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860"/>
      </w:tblGrid>
      <w:tr>
        <w:trPr>
          <w:trHeight w:val="23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должности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змеры должностных оклад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ублей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район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62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контрольно-счетной комисс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48</w:t>
            </w:r>
          </w:p>
        </w:tc>
      </w:tr>
    </w:tbl>
    <w:p>
      <w:pPr>
        <w:pStyle w:val="Normal"/>
        <w:spacing w:lineRule="auto" w:line="360" w:before="10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Приложении № 2 к Решению таблицу изложить в следующей ре</w:t>
      </w:r>
      <w:r>
        <w:rPr/>
        <w:t>дакции: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3780"/>
      </w:tblGrid>
      <w:tr>
        <w:trPr>
          <w:trHeight w:val="2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лжност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змеры должнос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кладов, рублей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вый заместитель главы администр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26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главы администр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08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яющий делам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30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управления, заведующий отдело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18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начальника управления, заместитель заведующего отдело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34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ведующий секторо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46</w:t>
            </w:r>
          </w:p>
        </w:tc>
      </w:tr>
      <w:tr>
        <w:trPr>
          <w:trHeight w:val="31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ультант, помощни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90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ый специалис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4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ущий специалис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42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I категор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52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II категор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88</w:t>
            </w:r>
          </w:p>
        </w:tc>
      </w:tr>
      <w:tr>
        <w:trPr>
          <w:trHeight w:val="2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42</w:t>
            </w:r>
          </w:p>
        </w:tc>
      </w:tr>
    </w:tbl>
    <w:p>
      <w:pPr>
        <w:pStyle w:val="Normal"/>
        <w:spacing w:lineRule="auto" w:line="360" w:before="10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дпункт 2.1 пункта 2 Порядка выплаты надбавки за особые условия муниципальной службы, утвержденного Решением, изложить в следующей редак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.1. Надбавка устанавливается в следующих размерах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ысшим должностям - от 80 до 100 процентов должностного оклад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главным должностям - от 60 до 80 процентов должностного оклад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едущим должностям - от 50 до 60 процентов должностного оклад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таршим должностям - от 30 до 50 процентов должностного оклад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ладшим должностям - до 30 процентов должностного оклада.».</w:t>
      </w:r>
    </w:p>
    <w:p>
      <w:pPr>
        <w:pStyle w:val="Normal"/>
        <w:spacing w:lineRule="auto" w:line="360" w:before="10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6. В Порядке выплаты ежемесячного денежного поощрения муниципальным служащим Даровского района, утвержденном Решением, таблицу изложить в следующей редакции:</w:t>
      </w:r>
    </w:p>
    <w:tbl>
      <w:tblPr>
        <w:tblW w:w="8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4253"/>
      </w:tblGrid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долж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мер ежемесячного денежного поощрения (процентов)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шие долж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ые долж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ущие долж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ршие долж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ладше долж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</w:t>
            </w:r>
          </w:p>
        </w:tc>
      </w:tr>
    </w:tbl>
    <w:p>
      <w:pPr>
        <w:pStyle w:val="Normal"/>
        <w:spacing w:lineRule="auto" w:line="360" w:before="6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В пункте 2 Порядка, условий выплаты и размера ежемесячной надбавки за классный чин муниципальным служащим органов местного самоуправления Даровского района, утвержденных Решением, таблицу изложит в следующей редакции: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21"/>
        <w:gridCol w:w="2977"/>
      </w:tblGrid>
      <w:tr>
        <w:trPr>
          <w:trHeight w:val="1059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46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8"/>
                <w:szCs w:val="28"/>
              </w:rPr>
              <w:t xml:space="preserve">Размер ежемесячной надбавки за классный чин,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8"/>
                <w:szCs w:val="28"/>
              </w:rPr>
              <w:t>рублей</w:t>
            </w:r>
          </w:p>
        </w:tc>
      </w:tr>
      <w:tr>
        <w:trPr>
          <w:trHeight w:val="423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йствительный муниципальны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советник 1 класс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 w:before="0" w:after="0"/>
              <w:ind w:left="142" w:right="-40" w:hanging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948</w:t>
            </w:r>
          </w:p>
        </w:tc>
      </w:tr>
      <w:tr>
        <w:trPr>
          <w:trHeight w:val="429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йствительный муниципальны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советник 2 класс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 w:before="0" w:after="0"/>
              <w:ind w:left="142" w:right="-40" w:hanging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674</w:t>
            </w:r>
          </w:p>
        </w:tc>
      </w:tr>
      <w:tr>
        <w:trPr>
          <w:trHeight w:val="408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ind w:left="142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йствительный муниципальны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советник 3 класса</w:t>
            </w:r>
          </w:p>
          <w:p>
            <w:pPr>
              <w:pStyle w:val="Normal"/>
              <w:shd w:fill="FFFFFF" w:val="clear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 w:before="0" w:after="0"/>
              <w:ind w:left="142" w:right="-4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364</w:t>
            </w:r>
          </w:p>
        </w:tc>
      </w:tr>
      <w:tr>
        <w:trPr>
          <w:trHeight w:val="441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лавный муниципальны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советник 1 класс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 w:before="0" w:after="0"/>
              <w:ind w:left="142" w:right="-4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050</w:t>
            </w:r>
          </w:p>
        </w:tc>
      </w:tr>
      <w:tr>
        <w:trPr>
          <w:trHeight w:val="405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лавный муниципальны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советник 2 класс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 w:before="0" w:after="0"/>
              <w:ind w:left="142" w:right="-4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776</w:t>
            </w:r>
          </w:p>
        </w:tc>
      </w:tr>
      <w:tr>
        <w:trPr>
          <w:trHeight w:val="426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лавный муниципальны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советник 3 класс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 w:before="0" w:after="0"/>
              <w:ind w:left="142" w:right="-4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460</w:t>
            </w:r>
          </w:p>
        </w:tc>
      </w:tr>
      <w:tr>
        <w:trPr>
          <w:trHeight w:val="432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670" w:leader="none"/>
              </w:tabs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ветник муниципально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службы 1 класс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 w:before="0" w:after="0"/>
              <w:ind w:left="142" w:right="-4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150</w:t>
            </w:r>
          </w:p>
        </w:tc>
      </w:tr>
      <w:tr>
        <w:trPr>
          <w:trHeight w:val="423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ветник муниципально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службы 2 класс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 w:before="0" w:after="0"/>
              <w:ind w:left="142" w:right="-4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878</w:t>
            </w:r>
          </w:p>
        </w:tc>
      </w:tr>
      <w:tr>
        <w:trPr>
          <w:trHeight w:val="429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тник муниципальной с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лужбы 3 класс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 w:before="0" w:after="0"/>
              <w:ind w:left="142" w:right="-4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490</w:t>
            </w:r>
          </w:p>
        </w:tc>
      </w:tr>
      <w:tr>
        <w:trPr>
          <w:trHeight w:val="421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812" w:leader="none"/>
              </w:tabs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ферент муниципально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службы 1 класс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 w:before="0" w:after="0"/>
              <w:ind w:left="142" w:right="-4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252</w:t>
            </w:r>
          </w:p>
        </w:tc>
      </w:tr>
      <w:tr>
        <w:trPr>
          <w:trHeight w:val="405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ферент муниципально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службы 2 класс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 w:before="0" w:after="0"/>
              <w:ind w:left="142" w:right="-4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920</w:t>
            </w:r>
          </w:p>
        </w:tc>
      </w:tr>
      <w:tr>
        <w:trPr>
          <w:trHeight w:val="399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ферент муниципально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службы 3 класс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 w:before="0" w:after="0"/>
              <w:ind w:left="142" w:right="-4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670</w:t>
            </w:r>
          </w:p>
        </w:tc>
      </w:tr>
      <w:tr>
        <w:trPr>
          <w:trHeight w:val="421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кретарь муниципально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службы 1 класс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 w:before="0" w:after="0"/>
              <w:ind w:left="142" w:right="-4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344</w:t>
            </w:r>
          </w:p>
        </w:tc>
      </w:tr>
      <w:tr>
        <w:trPr>
          <w:trHeight w:val="427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кретарь муниципально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службы 2 класс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 w:before="0" w:after="0"/>
              <w:ind w:left="142" w:right="-4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86</w:t>
            </w:r>
          </w:p>
        </w:tc>
      </w:tr>
      <w:tr>
        <w:trPr>
          <w:trHeight w:val="490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кретарь муниципальной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службы 3 класс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 w:before="0" w:after="0"/>
              <w:ind w:left="142" w:right="-4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750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680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Times New Roman" w:ascii="Times New Roman" w:hAnsi="Times New Roman"/>
        <w:sz w:val="16"/>
        <w:szCs w:val="16"/>
      </w:rPr>
      <w:t xml:space="preserve">21.09.2023 11:52:23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  <w:szCs w:val="16"/>
      </w:rPr>
      <w:t xml:space="preserve">21.09.2023 11:52:10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706" w:leader="none"/>
        <w:tab w:val="right" w:pos="941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3:57:00Z</dcterms:created>
  <dc:creator>Карманова Н.С.</dc:creator>
  <dc:description/>
  <cp:keywords/>
  <dc:language>en-US</dc:language>
  <cp:lastModifiedBy>RePack by Diakov</cp:lastModifiedBy>
  <cp:lastPrinted>2023-09-25T09:19:00Z</cp:lastPrinted>
  <dcterms:modified xsi:type="dcterms:W3CDTF">2023-09-25T11:41:00Z</dcterms:modified>
  <cp:revision>60</cp:revision>
  <dc:subject/>
  <dc:title/>
</cp:coreProperties>
</file>