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аровской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аровского района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 № _________</w:t>
      </w:r>
    </w:p>
    <w:p>
      <w:pPr>
        <w:pStyle w:val="Heading1"/>
        <w:keepNext w:val="false"/>
        <w:widowControl w:val="false"/>
        <w:spacing w:lineRule="auto" w:line="240"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 w:val="false"/>
        <w:spacing w:lineRule="auto" w:line="276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подготовки к отопительному сезону 2024/2025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20.05.2024 года утверждены мероприятия и график проведения работ по подготовке объектов жизнеобеспечения к отопительному сезону 2024/2025 года. Администрацией Даровского района принято постановление от 20.05.2024 № 180 «О задачах по подготовке жилищно-коммунального комплекса и объектов социальной сферы к работе в осенне-зимний период 2024-2025 годов», которым создана оперативная группа по подготовке объектов жилищно-коммунального комплекса и социальной инфраструктуры к работе в осенне-зимний период 2024-2025 годов и утвержден её состав. Утвержден план подготовки (дорожная карта) к работе в осенне-зимний период 2024-2025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отопительного сезона произведена опрессовка котлов и тепловых сетей, актуализирован</w:t>
      </w:r>
      <w:r>
        <w:rPr/>
        <w:t xml:space="preserve"> </w:t>
      </w:r>
      <w:r>
        <w:rPr>
          <w:sz w:val="28"/>
          <w:szCs w:val="28"/>
        </w:rPr>
        <w:t>план проведения плановых ремонтных и регламентных работ на всех системах жизнеобеспечения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ка и опрессовка систем отопления зданий потребителей тепла выполнена в период до 01.08.2024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Из 19 котельных к отопительному сезону готовы 19 – 100 %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к отопительному сезону выполнены следующие мероприятия: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тепло-, гидроизоляции  на теплотрассах – 200 метров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- ремонт колосниковых групп в котлах котельных с. Красное, ул. Набережная, 8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шахты котла КВм-2,0 в котельной ул. Советская, 35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газохода в котельной ул. Кооперативная, 39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- ремонт фундаментов дымовых труб в котельных 1-е Бобровы; ул. Советская, 35, СДК д. Бобровы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искрогасителя на дымовой трубе в котельной ул. Советская, 35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етевого насоса в котельной СДК д. Бобровы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тся работы по механизации подачи опила в накопительные бункера в котельных ул. Советская, 35 (ЦРБ), ул. Набережная, 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ы работы по обустройству 1 пояса санитарно-защитных зон вокруг водозаборов: уборка деревьев и кустарника, поставлены по периметру заборы; обустроены павильоны и тротуары на подходе к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олнены работы по замене магистральных трубопроводов на ул. Кооперативная. Уложены пластиковые   трубы диаметром 63 мм на протяжении 250 метров; диаметром – 50 мм, -50 мет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ена замена насосного оборудования и установлен частотный регулятор на скважине в д. Белеен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ена замена насоса на скважине № 1-60 пгт Даровс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олнены работы по обследованию состояния скважин № 1-59 и                 № 1-60 пгт Даровской. По результатам обследования принято решение об обращении в адрес министерства энергетики и ЖКХ Кировской области для выделения финансовых средств на бурение новых артезианских скважин на тех же территориях горных от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Запас топлива на 25.08.2023 года составляет 2550 куб.м. 33 % от годовой потребности (7649 куб. м). Запас опила 353 куб.м. – на 35 суток или 15 % годовой потребности (2370 куб.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отдела жизнеобеспечения администрации района регулярно осуществляют контроль качества оказания жилищно-коммунальных услуг на территории района, за расчетами между ресурсоснабжающими организациями и поставщиками топлива, между ресурсоснабжающими организациями и потреб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ы отдела жизнеобеспечения администрации района регулярно информируют ресурсоснабжающие организации об условиях предоставления субсидии из областного бюджета на возмещение части затрат организациям коммунального комплекса, оказывающим услуги населени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недельно осуществляется контроль за работой объектов жилищно-коммунального хозяйства в осенне-зимний период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 осуществляется контроль за созданием запаса топлива у котельны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30.08.2024 07:58:5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30.08.2024 07:59:4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59:00Z</dcterms:created>
  <dc:creator>Gkhotd002</dc:creator>
  <dc:description/>
  <cp:keywords/>
  <dc:language>en-US</dc:language>
  <cp:lastModifiedBy>RePack by Diakov</cp:lastModifiedBy>
  <cp:lastPrinted>2024-08-21T16:39:00Z</cp:lastPrinted>
  <dcterms:modified xsi:type="dcterms:W3CDTF">2024-08-22T05:00:00Z</dcterms:modified>
  <cp:revision>3</cp:revision>
  <dc:subject/>
  <dc:title/>
</cp:coreProperties>
</file>