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аровской 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овского района 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______</w:t>
      </w:r>
    </w:p>
    <w:p>
      <w:pPr>
        <w:pStyle w:val="Heading1"/>
        <w:keepNext w:val="false"/>
        <w:widowControl w:val="false"/>
        <w:spacing w:lineRule="auto" w:line="240" w:before="7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готовности образовательных учреждений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новому 2024/2025 учебному год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 в районе функционирует 14 образовательных организаций. Из них 10 муниципальных учреждений образования  (7 детских садов, 3 учреждения дополнительного образования) и 4 государственных (КОГОБУ СШ пгт Даровской, КОГБУ Центр помощи детям-сиротам и детям, оставшимся без попечения родителей, имени Г.С. Плюснина с.Верховонданка,  КОГОБУ СШ с.Красное, КОГОБУ ОШ д.Первые Бобровы).  Школа искусств переведена в отрасль культуры, но по своей основной деятельности остается учреждением дополните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ом управления образования администрации Даровского района Кировской област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29 м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2024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да № 41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а рабочая группа для координации работы по подготовке и приемке образовательных организаций к началу нового учебного года и отопительному сезону 2024-2025 годов, утвержден график проверки готовности образовательных организаций к новому учебному году. Подготовлены акты готовности детских садов и учреждений дополнительного образования, акты готовности школ разработаны в шко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ке  ОУ принимала участие  представитель министерства образования Кировской области, начальник отдела Западного образовательного округа Т.В. Швецова, начальник ОНД в Даровском районе Волков А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из областного бюджета на выполнение предписаний надзорных органов и приведение зданий муниципальных учреждений образования в нормативное состояние  выделено 12327 тысяч  рублей. Из них: 3722,6 тысяч рублей – дс №1 пгт Даровской (ремонт кровли, ограждения территории, веранд, ремонт помещений, приобретение оборудованиия), 2724,9 тысяч рублей – дс №2 пгт Даровской (ремонт ограждения территории, ремонт помещений), 2778,2 тысяч рублей – дс №3 пгт Даровской (ремонт ограждения территории, ремонт помещений, приобретение оборудования и мебели), 2524,2 тысяч рублей – дс №4 пгт Даровской (ремонт отмостки, входных групп, ремонт внутренней канализации, приобретение оборудования и мебели), 577,1 тысяч рублей – дс с.Красное (ремонт помещен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 проведено 34 конкурсные процедуры, из них 5 в форме аукционов. В результате торгов образовалась экономия в размере 384,9 тысяч рублей, было направлено ходатайство в министерство образования Кировской области о расходовании экономии, в результате часть средств (95 тысяч рублей) была согласована, 289,9 тысяч рублей осталось в бюджете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сегодня работы выполнены на 96% (в дс с.Красное к работам пока не приступили, намерения подрядчика выполнить ремонт в сентябре 2024 года), кассовый расход составил 75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из областного бюджета по инициативе депутата областного Законодательного собрания Кировской области Киселева С.Н. были выделены 250 тысяч рублей на приобретение оборудования для МКУ ДО ДШИ пгт Даровс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местного бюджета для ремонта раздевалок МБОУ ДО ДДТ пгт Даровской в 2024 году предусмотрено 300 тысяч рублей. Работы завершаются, к 1 сентября помещения будут готовы принять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сего на подготовку муниципальных учреждений образования к новому учебному году запланировано 12877 тысяч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ировских областных государственных учреждениях также проведены мероприятия по подготовке к новому учебному году. Так, в КОГОБУ СШ пгт Даровской заменены окна в здании столовой по ул.Советская, в школе с.Красное отремонтировано ограждение территории, заменена кровля над спортзалом и актовым залом, в школе с. Верховонданка заменены окна, в Центре помощи детям с. Верховонданка проводится ремонт помещений спального корпу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онное обследование всех муниципальных и государственных объектов образования состоялось 01 и 02 августа 2024 года. На тот момент работы в образовательных учреждениях, которым выделены  средства на подготовку к новому учебному году, еще проводились. Акты с замечаниями были подписаны во всех ОУ, кроме школы-интерната с. Верховонданка, там приемка будет по окончании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боты приемной комиссии была также проверена работа систем пожарной безопасности, тревожной сигнализации, вопросы благоустройства прилегающих территор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Times New Roman" w:ascii="Times New Roman" w:hAnsi="Times New Roman"/>
        <w:sz w:val="16"/>
        <w:szCs w:val="16"/>
      </w:rPr>
      <w:t xml:space="preserve">30.08.2024 11:21:05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Times New Roman" w:ascii="Times New Roman" w:hAnsi="Times New Roman"/>
        <w:sz w:val="16"/>
        <w:szCs w:val="16"/>
      </w:rPr>
      <w:t xml:space="preserve">30.08.2024 11:20:40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4:00:00Z</dcterms:created>
  <dc:creator>Татьяна</dc:creator>
  <dc:description/>
  <cp:keywords/>
  <dc:language>en-US</dc:language>
  <cp:lastModifiedBy>RePack by Diakov</cp:lastModifiedBy>
  <cp:lastPrinted>2023-08-21T16:47:00Z</cp:lastPrinted>
  <dcterms:modified xsi:type="dcterms:W3CDTF">2024-08-23T08:22:00Z</dcterms:modified>
  <cp:revision>4</cp:revision>
  <dc:subject/>
  <dc:title/>
</cp:coreProperties>
</file>