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2368"/>
        <w:gridCol w:w="3706"/>
        <w:gridCol w:w="1646"/>
      </w:tblGrid>
      <w:tr>
        <w:trPr>
          <w:trHeight w:val="2292" w:hRule="exact"/>
        </w:trPr>
        <w:tc>
          <w:tcPr>
            <w:tcW w:w="936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19345</wp:posOffset>
                      </wp:positionH>
                      <wp:positionV relativeFrom="paragraph">
                        <wp:posOffset>-482600</wp:posOffset>
                      </wp:positionV>
                      <wp:extent cx="97663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663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pt;height:23.4pt;mso-wrap-distance-left:9.05pt;mso-wrap-distance-right:9.05pt;mso-wrap-distance-top:0pt;mso-wrap-distance-bottom:0pt;margin-top:-38pt;mso-position-vertical-relative:text;margin-left:38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4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отовности образовате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новому 2024/2025 учебному году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Руководствуясь пунктом 1 части 2 статьи 21 Устава муниципального образования Даровской муниципальный район Кировской области, заслушав информацию заместителя главы администрации Даровского района по социальным вопросам, начальника управления образования Зыкина В.В. о готовности образовательных учреждений к новому 2024/2025 учебному году,              Даровская районная Дума РЕШИЛА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заместителя главы администрации Даровского района по социальным вопросам, начальника управления образования                          Зыкина В.В. о готовности образовательных учреждений к новому 2024/2025 учебному году принять к сведению. Прилагаетс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pacing w:before="720" w:after="360"/>
        <w:ind w:right="-30" w:hanging="15"/>
        <w:rPr>
          <w:sz w:val="28"/>
          <w:szCs w:val="28"/>
        </w:rPr>
      </w:pPr>
      <w:r>
        <w:rPr>
          <w:sz w:val="28"/>
          <w:szCs w:val="28"/>
        </w:rPr>
        <w:t xml:space="preserve">Председатель Даровской </w:t>
        <w:br/>
        <w:t>районной Думы                                                                                      В.В. Пупов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4"/>
      </w:tblGrid>
      <w:tr>
        <w:trPr>
          <w:trHeight w:val="1042" w:hRule="atLeast"/>
        </w:trPr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ровского района по социальным вопросам, начальник управления образова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Зык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управление образования администрации района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30.08.202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3:46:0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30.08.202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3:46:0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19:00Z</dcterms:created>
  <dc:creator>Duma003</dc:creator>
  <dc:description/>
  <cp:keywords/>
  <dc:language>en-US</dc:language>
  <cp:lastModifiedBy>RePack by Diakov</cp:lastModifiedBy>
  <cp:lastPrinted>2023-09-05T08:26:00Z</cp:lastPrinted>
  <dcterms:modified xsi:type="dcterms:W3CDTF">2024-08-22T05:10:00Z</dcterms:modified>
  <cp:revision>6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