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ind w:left="5954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ложение № 2</w:t>
      </w:r>
    </w:p>
    <w:p>
      <w:pPr>
        <w:pStyle w:val="Style21"/>
        <w:spacing w:lineRule="auto" w:line="240"/>
        <w:ind w:left="5954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40"/>
        <w:ind w:left="5954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ТВЕРЖДЕНЫ </w:t>
      </w:r>
    </w:p>
    <w:p>
      <w:pPr>
        <w:pStyle w:val="Style21"/>
        <w:spacing w:lineRule="auto" w:line="240"/>
        <w:ind w:left="5954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40"/>
        <w:ind w:left="5954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шением Даровской </w:t>
      </w:r>
    </w:p>
    <w:p>
      <w:pPr>
        <w:pStyle w:val="Style21"/>
        <w:spacing w:lineRule="auto" w:line="240"/>
        <w:ind w:left="5954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йонной Думы                          Даровского района             </w:t>
        <w:br/>
        <w:t>Кировской области</w:t>
      </w:r>
    </w:p>
    <w:p>
      <w:pPr>
        <w:pStyle w:val="Style21"/>
        <w:spacing w:lineRule="auto" w:line="240"/>
        <w:ind w:left="5954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 № __________</w:t>
      </w:r>
    </w:p>
    <w:p>
      <w:pPr>
        <w:pStyle w:val="Style21"/>
        <w:spacing w:lineRule="auto" w:line="240" w:before="720" w:after="48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КАТИВНЫЕ ПОКАЗАТЕЛИ</w:t>
        <w:br/>
        <w:t>для видов муниципального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плановых контрольных (надзорных) мероприятий, проведенных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внеплановых контрольных (надзорных) мероприятий, проведенных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е количество контрольных (надзорных) мероприятий с взаимодействием, проведенных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контрольных (надзорных) мероприятий с взаимодействием по каждому виду КНМ, проведенных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контрольных (надзорных) 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обязательных профилактических визитов, проведенных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умма административных штрафов, наложенных по результатам контрольных (надзорных) мероприятий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личество направленных в органы прокуратуры заявлений о согласовании проведения контрольных (надзорных) мероприятий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бщее количество учтенных объектов контроля на конец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личество учтенных объектов контроля, отнесенных к категориям риска, по каждой из категорий риска, на конец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личество учтенных контролируемых лиц на конец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оличество учтенных контролируемых лиц, в отношении которых проведены контрольные (надзорные) мероприятия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личество жалоб, в отношении которых контрольным (надзорным) органом был нарушен срок рассмотрения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.</w:t>
      </w:r>
    </w:p>
    <w:p>
      <w:pPr>
        <w:pStyle w:val="Style21"/>
        <w:spacing w:lineRule="auto" w:line="360"/>
        <w:ind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360"/>
        <w:ind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7.09.2024 16:18:0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7.09.2024 16:18:1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  <w:color w:val="000000"/>
      <w:sz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691"/>
      <w:jc w:val="both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10:00Z</dcterms:created>
  <dc:creator>Ekotd50</dc:creator>
  <dc:description/>
  <dc:language>en-US</dc:language>
  <cp:lastModifiedBy>RePack by Diakov</cp:lastModifiedBy>
  <cp:lastPrinted>2020-10-07T14:00:00Z</cp:lastPrinted>
  <dcterms:modified xsi:type="dcterms:W3CDTF">2024-09-19T13:20:00Z</dcterms:modified>
  <cp:revision>3</cp:revision>
  <dc:subject/>
  <dc:title>Информация  07 июля  2011  года</dc:title>
</cp:coreProperties>
</file>