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4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-544830</wp:posOffset>
                      </wp:positionV>
                      <wp:extent cx="94107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23.4pt;mso-wrap-distance-left:9.05pt;mso-wrap-distance-right:9.05pt;mso-wrap-distance-top:0pt;mso-wrap-distance-bottom:0pt;margin-top:-42.9pt;mso-position-vertical-relative:text;margin-left:39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autoSpaceDE w:val="false"/>
        <w:spacing w:before="4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ыражении согласия населения Даровского муниципального района Кировской области на объединение Даровского городского поселения,                Верховонданского сельского поселения, Вонданского сельского </w:t>
        <w:br/>
        <w:t>поселения, Кобрского сельского поселения, Лузянского сельского                  поселения, Пиксурского сельского поселения, входящих в состав               Даровского муниципального района Кировской области, и образование Даровского муниципального округа Кировской области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.1-1 статьи 13 Федерального закона </w:t>
        <w:br/>
        <w:t>от 06.10 2003 № 131-ФЗ «Об общих принципах организации местного самоуправления в Российской Федерации», с учетом результатов публичных слушаний по проекту решения Даровской районной Думы Даровского района Кировской области «</w:t>
      </w:r>
      <w:r>
        <w:rPr>
          <w:color w:val="000000"/>
          <w:sz w:val="28"/>
          <w:szCs w:val="28"/>
        </w:rPr>
        <w:t>О выражении согласия населения Даровского муниципального района Кировской области на объединение Даровского городского поселения, Верховонданского сельского поселения, Вонданского сельского поселения, Кобрского сельского поселения, Лузянского сельского поселения, Пиксурского сельского поселения, входящих в состав Даровского муниципального района Кировской области, и образование Даровского муниципального округа Кировской области</w:t>
      </w:r>
      <w:r>
        <w:rPr>
          <w:sz w:val="28"/>
          <w:szCs w:val="28"/>
        </w:rPr>
        <w:t>» от 20 сентября 2024 года, руководствуясь Уставом муниципального образования Даровской муниципальный район Кировской области, Даров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Даровского</w:t>
      </w:r>
      <w:r>
        <w:rPr>
          <w:color w:val="000000"/>
          <w:sz w:val="28"/>
          <w:szCs w:val="28"/>
        </w:rPr>
        <w:t xml:space="preserve"> муниципального района Кировской области</w:t>
      </w:r>
      <w:r>
        <w:rPr>
          <w:sz w:val="28"/>
          <w:szCs w:val="28"/>
        </w:rPr>
        <w:t xml:space="preserve"> на объединение Даровского городского поселения, Верховонданского сельского поселения, Вонданского сельского поселения, Кобрского сельского поселения, Лузянского сельского поселения, Пиксурского сельского поселения, входящих в состав Даровского муниципального района Кировской области, и образование Даров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ратиться с ходатайством в Правительство Кировской области </w:t>
        <w:br/>
        <w:t>о внесении в порядке законодательной инициативы на рассмотрение Законодательного Собрания Кировской области проекта Закона Кировской области о преобразовании муниципальных образований.</w:t>
      </w:r>
    </w:p>
    <w:p>
      <w:pPr>
        <w:pStyle w:val="Normal"/>
        <w:widowControl w:val="false"/>
        <w:autoSpaceDE w:val="false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</w:t>
      </w:r>
      <w:r>
        <w:rPr/>
        <w:t>ковани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2678"/>
        <w:gridCol w:w="1985"/>
      </w:tblGrid>
      <w:tr>
        <w:trPr>
          <w:trHeight w:val="80" w:hRule="atLeast"/>
        </w:trPr>
        <w:tc>
          <w:tcPr>
            <w:tcW w:w="4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В. Пупова</w:t>
            </w:r>
            <w:r>
              <w:rPr/>
              <w:t xml:space="preserve">    </w:t>
            </w:r>
          </w:p>
        </w:tc>
        <w:tc>
          <w:tcPr>
            <w:tcW w:w="4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  <w:p>
            <w:pPr>
              <w:pStyle w:val="Normal"/>
              <w:widowControl w:val="false"/>
              <w:ind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местителя главы </w:t>
              <w:br/>
              <w:t xml:space="preserve">администрации Даровского </w:t>
              <w:br/>
              <w:t xml:space="preserve">района, начальника </w:t>
              <w:br/>
              <w:t xml:space="preserve">финансового управления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Оно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делами,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делами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>администрации Даровского район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. Смерд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ая сектором         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/>
            </w:pPr>
            <w:r>
              <w:rPr>
                <w:sz w:val="28"/>
                <w:szCs w:val="28"/>
              </w:rPr>
              <w:t xml:space="preserve">по организационной работе,           юрисконсульт управления делами администрации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управление делами администрации Даровского района, сектор по организационной работе управления делами администрации Даров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7.09.2024 15:26:4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7.09.2024 15:26:0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 Знак Знак Знак Знак Знак"/>
    <w:qFormat/>
    <w:rPr>
      <w:lang w:val="en-GB" w:bidi="ar-SA"/>
    </w:rPr>
  </w:style>
  <w:style w:type="character" w:styleId="Style16">
    <w:name w:val="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7:00Z</dcterms:created>
  <dc:creator>Duma003</dc:creator>
  <dc:description/>
  <cp:keywords/>
  <dc:language>en-US</dc:language>
  <cp:lastModifiedBy>RePack by Diakov</cp:lastModifiedBy>
  <cp:lastPrinted>2024-08-26T10:40:00Z</cp:lastPrinted>
  <dcterms:modified xsi:type="dcterms:W3CDTF">2024-09-20T05:02:00Z</dcterms:modified>
  <cp:revision>58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