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ложение № 1</w:t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ТВЕРЖДЕНЫ </w:t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шением Даровской </w:t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йонной Думы                          Даровского района             </w:t>
        <w:br/>
        <w:t>Кировской области</w:t>
      </w:r>
    </w:p>
    <w:p>
      <w:pPr>
        <w:pStyle w:val="Style21"/>
        <w:spacing w:lineRule="auto" w:line="240"/>
        <w:ind w:left="11057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№ __________</w:t>
      </w:r>
    </w:p>
    <w:p>
      <w:pPr>
        <w:pStyle w:val="Style21"/>
        <w:spacing w:lineRule="auto" w:line="240" w:before="720" w:after="48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ЮЧЕВЫЕ ПОКАЗАТЕЛИ  </w:t>
        <w:br/>
        <w:t>и их целевые значения для видов муниципального контро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6521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муниципального 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ключевого показателя 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для видов муниципального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ое значение 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ючевого показателя 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для видов муниципального контро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6521"/>
        <w:gridCol w:w="382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ый лесной контроль в границах муниципального   образования Даровской муниципальный район Киров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вред, причиненный вследствие нарушения лесного законодательства и возникновения лесных пожа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 руб.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ля погибших лесов от неблагоприятных факторов на землях лесного фонда, покрытых лесной растительность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объем незаконно заготовленной древесины на землях лесного фонда от общего ежегодного объема заготовленной древесины на землях лесного фон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0  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й земельный контроль в границах сельских поселений муниципального образования Даровской муниципальный район Кировской области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материальный вред, причиненный почвам земель местного назначения, на валовый внутренний продукт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0,00 тыс. руб.</w:t>
            </w:r>
          </w:p>
        </w:tc>
      </w:tr>
      <w:tr>
        <w:trPr>
          <w:trHeight w:val="16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сечение самовольного строительства и (или) незаконного (нецелевого) использования земельных участков, причиняющих угроз (вред) жизни и здоровью граждан, а также правам и законным интересам третьих лиц (граждан, организаций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й жилищный контроль в границах муниципального образования Даровской муниципальный район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людей, погибших в результате ненадлежащего содержания общего имущества многоквартирного дома, а также при предоставлении коммун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погибши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число погибших в результате ненадлежащего содержания общего имущества в многоквартирном доме на 10  тыс. на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людей, получивших тяжкий вред (ущерб) здоровью в результате ненадлежащего содержания общего имущества многоквартирного дома, а также при предоставлении коммун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травмированны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число получивших тяжкий вред (ущерб) здоровью в результате ненадлежащего содержания общего имущества в многоквартирном доме на 10  тыс. на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атериальный ущерб, причиненный гражданам, организациям и государству в результате нарушений обязательных требований организациями, осуществляющими предоставление коммунальных услуг собственникам и пользователям помещений в многоквартирных домах и жилых домов, в процентах от валового регионального проду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атериальный ущерб граждан в результате выявленных нарушений порядка начисления платы за коммунальные услуги по отношению к валовому региональному проду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ьный ущерб граждан в результате выявленных нарушений порядка начисления платы за жилищны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атериальный ущерб, причиненный гражданам, организациям и государству в результате нарушений требований жилищного законодательства Российской Федерации, на валовый региональный проду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ый контроль на автомобильном транспорте, наземном электрическом транспорте  и в дорожном хозяйстве, расположенном вне границ населенных пунктов Даров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гибших в результате дорожно-транспортных происшествий с сопутствующими неудовлетворительными дорожными услови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острадавших в результате дорожно-транспортных происшествий с сопутствующими неудовлетворительными дорожными условиями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щерб, понесенный государством на восстановление нормативных характеристик дороги, ухудшившихся в результате нарушения обязательных требований в области капитального ремонта, ремонта и содержания автомобильных дорог в части обеспечения сохранности автомобильных доро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людей, погибших в результате дорожно-транспортных происшествий по вине водителей транспортных средств подконтрольных (поднадзорных) хозяйствующих субъектов, в том числе по причине дорожных условий, не соответствующих требованиям по обеспечению сохранности автомобильных дорог местного значения, на 1 тыс. перевезенных пассаж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количество людей, травмированных в дорожно-транспортных происшествиях по вине водителей транспортных средств подконтрольных (поднадзорных) хозяйствующих субъектов, в том числе по причине  дорожных условий, не соответствующих требованиям по обеспечению сохранности автомобильных дорог местного значения, на 1 тыс. перевезенных пассаж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атериальный ущерб, причиненный гражданам, организациям и государству в дорожно-транспортных происшествиях по вине водителей транспортных средств подконтрольных (поднадзорных) хозяйствующих субъектов, в том числе по причине дорожных условий, не соответствующих требованиям по обеспечению сохранности автомобильных дорог местного значения, на валовый внутренний продукт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72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сумма ущерба, причиненного гражданам, организациям, публично правовым образованиям, окружающей среде в результате нарушения обязательных требов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 тыс.руб.</w:t>
            </w:r>
          </w:p>
        </w:tc>
      </w:tr>
    </w:tbl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6:11:5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6:12:0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  <w:color w:val="000000"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691"/>
      <w:jc w:val="both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70" w:leader="none"/>
        <w:tab w:val="right" w:pos="147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52:00Z</dcterms:created>
  <dc:creator>Ekotd50</dc:creator>
  <dc:description/>
  <cp:keywords/>
  <dc:language>en-US</dc:language>
  <cp:lastModifiedBy>RePack by Diakov</cp:lastModifiedBy>
  <cp:lastPrinted>2020-10-07T14:00:00Z</cp:lastPrinted>
  <dcterms:modified xsi:type="dcterms:W3CDTF">2024-09-19T13:22:00Z</dcterms:modified>
  <cp:revision>20</cp:revision>
  <dc:subject/>
  <dc:title>Информация  07 июля  2011  года</dc:title>
</cp:coreProperties>
</file>