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аровской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Даровского района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, нахождение в которых детей, не достигших возраста 16 лет,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ночное время без сопровождения родителей (лиц, их заменяющих) или лиц, осуществляющих мероприятия с участием детей, </w:t>
      </w:r>
      <w:r>
        <w:rPr>
          <w:b/>
          <w:sz w:val="28"/>
          <w:szCs w:val="28"/>
        </w:rPr>
        <w:t xml:space="preserve">не допускаетс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7"/>
        <w:gridCol w:w="4243"/>
        <w:gridCol w:w="103"/>
        <w:gridCol w:w="13"/>
        <w:gridCol w:w="4377"/>
      </w:tblGrid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а нахождения объект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Даровское городское поселение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Уют» Даровского районного потребительского общества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пгт Даровск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 2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Диалог» Даровского районного потребительского общества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пгт Даровск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74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парк пгт Даровской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, пгт Даровской, ул. Промышленная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Олимп»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, пгт Даровской, ул. Парковая, 4в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площадь муниципального бюджетного учреждения культуры «Даровской районный центр культуры и досуга»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, пгт Даровской, ул. Кооперативная, д.5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и территория Кировского областного государственного общеобразовательного бюджетного учреждения "Средняя школа пгт Даровской" 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пгт Даровской, ул. Октябрьская, д.19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42 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станция и территория автостанци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, пгт Даровской, ул. Советская, д.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газины, расположенные на территории Даровского городского поселения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ицы и прилегающие к зданиям территории населенных пунктов Даровского городского поселения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мещение и территория основной общеобразовательной школы д. Бобровы, отделение Кировского областного государственного бюджетного учреждения «Основная школа д. Первые Бобровы Даровского района» 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бров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1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целуевский сельский дом культуры - филиал муниципального бюджетного учреждения культуры «Даровской районный центр культуры и досуга»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хловщ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б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овский сельский дом культуры - филиал муниципального бюджетного учреждения культуры «Даровской районный центр культуры и досуга»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бров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4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ский сельский дом культуры - филиал муниципального бюджетного учреждения культуры «Даровской районный центр культуры и досуга»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рвые Бобров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2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чиловский сельский дом культуры - филиал муниципального бюджетного учреждения культуры «Даровской районный центр культуры и досуга»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л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ерховонданское сельское поселе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мещение и территория муниципального казенного учреждения культуры Верховонданский Центральный Сельский Дом культуры  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овондан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оперативная, д. 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и территория Александровского сельского Дома культуры – филиал муниципального казенного учреждения культуры Верховонданский Центральный Сельский Дом культуры  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лександровско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д. 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Кировского областного государственного общеобразовательного учреждения для детей-сирот и детей, оставшихся без попечения родителей, «Школа-интернат для обучающихся с ограниченными возможностями здоровья имени  Г.С. Плюснина с. Верховонданка Даровского района»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овондан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ежная, 5, Набережная, 7, Набережная, 7а, Набережная, 9, Набережная, 11, Школьная, 2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основной общеобразовательной школы с. Верховонданка, отделение Кировского областного государственного бюджетного учреждения "Основная школа д. Первые Бобровы Даровского района"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овондан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территория и детская площадка м</w:t>
            </w:r>
            <w:r>
              <w:rPr>
                <w:sz w:val="28"/>
                <w:szCs w:val="28"/>
                <w:shd w:fill="FFFFFF" w:val="clear"/>
              </w:rPr>
              <w:t>униципального казенного дошкольного образовательного учреждения детский сад               с. Верховонданка Даровского района Кировской области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овондан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-игровая площадка 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рховондан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ицы и прилегающие к зданиям территории населенных пунктов Верховонданского сельского поселения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нданское сельское поселе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м</w:t>
            </w:r>
            <w:r>
              <w:rPr>
                <w:sz w:val="28"/>
                <w:szCs w:val="28"/>
                <w:shd w:fill="FFFFFF" w:val="clear"/>
              </w:rPr>
              <w:t>униципального казенного учреждения культуры Вонданский Центральный сельский Дом культур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с. Вондан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л. Школьная, д.2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лощадк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ровской район, с. Вонда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ицы и прилегающие к зданиям территории населенных пунктов Вонданского сельского посе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-Вонданский сельский дом культуры - филиал муниципального казенного учреждения культуры Вонданский Центральный сельский Дом культур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оваловы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брское сельское поселе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муниципального казенного учреждения культуры Кобрский Центральный сельский Дом культур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с. Коб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 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Кобрской сельской библиотеки - филиала муниципального бюджетного учреждения культуры «Даровское объединение муниципальных библиотек»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с. Коб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 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о-игровая площадк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с. Коб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ицы и прилегающие к зданиям территории населенных пунктов Кобрского сельского посе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Лузянское сельское поселе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м</w:t>
            </w:r>
            <w:r>
              <w:rPr>
                <w:sz w:val="28"/>
                <w:szCs w:val="28"/>
                <w:shd w:fill="FFFFFF" w:val="clear"/>
              </w:rPr>
              <w:t>униципального казенного учреждения культуры Лузянский Центральный сельский Дом культур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, с. Крас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а, д. 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Кривецкого сельского Дома культуры - филиала м</w:t>
            </w:r>
            <w:r>
              <w:rPr>
                <w:sz w:val="28"/>
                <w:szCs w:val="28"/>
                <w:shd w:fill="FFFFFF" w:val="clear"/>
              </w:rPr>
              <w:t>униципального казенного учреждения культуры Лузянский Центральный сельский Дом культур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дер. Кривец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Суборского сельского клуба - филиала м</w:t>
            </w:r>
            <w:r>
              <w:rPr>
                <w:sz w:val="28"/>
                <w:szCs w:val="28"/>
                <w:shd w:fill="FFFFFF" w:val="clear"/>
              </w:rPr>
              <w:t>униципального казенного учреждения культуры Лузянский Центральный сельский Дом культур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ровской район, п. Субор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лнечная, д. 5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ещение и территория Кировского областного государственного общеобразовательного бюджетного учреждения «Средняя школа    с. Красное Даровского района»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с. Крас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2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и территория муниципального казенного дошкольного образовательного учреждения детский сад с. Красное Даровского района Кировской област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с. Крас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2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ицы и прилегающие к зданиям территории населенных пунктов Лузянского сельского посе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иксурское сельское поселе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и территория </w:t>
            </w:r>
            <w:r>
              <w:rPr>
                <w:sz w:val="28"/>
                <w:szCs w:val="28"/>
                <w:shd w:fill="FFFFFF" w:val="clear"/>
              </w:rPr>
              <w:t>муниципального казенного учреждения культуры Варженский Центральный сельский Дом культур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ровской район, с. Пиксур,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л. Советская, д. 41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и прилегающие к зданиям территории населенных пунктов Пиксурского сельского посе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 xml:space="preserve">26.06.2023 13:33:10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 xml:space="preserve">26.06.2023 13:33:28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51:00Z</dcterms:created>
  <dc:creator>Екатерина</dc:creator>
  <dc:description/>
  <cp:keywords/>
  <dc:language>en-US</dc:language>
  <cp:lastModifiedBy>RePack by Diakov</cp:lastModifiedBy>
  <cp:lastPrinted>2021-09-02T14:29:00Z</cp:lastPrinted>
  <dcterms:modified xsi:type="dcterms:W3CDTF">2023-06-28T10:33:00Z</dcterms:modified>
  <cp:revision>15</cp:revision>
  <dc:subject/>
  <dc:title>ПЕРЕЧЕНЬ</dc:title>
</cp:coreProperties>
</file>