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939"/>
        <w:gridCol w:w="1705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-567055</wp:posOffset>
                      </wp:positionV>
                      <wp:extent cx="100901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4.65pt;mso-position-vertical-relative:text;margin-left:38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0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решения Даровской районной Думы Даровского района Кировской области</w:t>
      </w:r>
    </w:p>
    <w:p>
      <w:pPr>
        <w:pStyle w:val="Normal"/>
        <w:shd w:fill="FFFFFF" w:val="clear"/>
        <w:spacing w:lineRule="auto" w:line="360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3 части 10 статьи 23 Федерального закона         от 31.07.2020 № 248-ФЗ «О государственном контроле (надзоре) и муниципальном контроле в Российской Федерации» Даровская районная Дума                   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В решение Даровской районной Думы Даровского района Кировской области от 29.10.2021 № 10 «Об утверждении Положения о муниципальном контроле на автомобильном транспорте, наземном электрическом транспорте и в дорожном хозяйстве, расположенном вне границ населенных пунктов Даровского муниципального района», дополнив Положение о муниципальном контроле на автомобильном транспорте, наземном электрическом транспорте и в дорожном хозяйстве, </w:t>
      </w:r>
      <w:r>
        <w:rPr>
          <w:bCs/>
          <w:color w:val="000000"/>
          <w:sz w:val="28"/>
          <w:szCs w:val="28"/>
        </w:rPr>
        <w:t xml:space="preserve">расположенном вне границ населенных пунктов Даровского муниципального района, приложением № 1 согласно приложению № 1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В решение Даровской районной Думы Даровского района Кировской области от 29.10.2021 № 11 «Об утверждении Положения о муниципальном лесном контроле в границах муниципального образования Даровской муниципальный район Кировской области», дополнив Положение о муниципальном лесном контрол</w:t>
      </w:r>
      <w:r>
        <w:rPr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в границах муниципального образования Даровской муниципальный район Кировской области Приложением № 1 согласно приложению №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 В решение Даровской районной Думы Даровского района Кировской области от 29.10.2021 № 12 «Об утверждении Положения о муниципальном жилищном контроле в муниципальном образовании Даровской муниципальный район Кировской области», дополнив </w:t>
      </w:r>
      <w:r>
        <w:rPr>
          <w:sz w:val="28"/>
          <w:szCs w:val="28"/>
        </w:rPr>
        <w:t>Положение о муниципальном жилищном контроле в муниципальном образовании Даровской муниципальный район Кировской области приложением № 1 согласно приложению №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3"/>
        <w:gridCol w:w="534"/>
        <w:gridCol w:w="2551"/>
        <w:gridCol w:w="1985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.Ю. Елькин       </w:t>
            </w:r>
          </w:p>
        </w:tc>
      </w:tr>
      <w:tr>
        <w:trPr>
          <w:trHeight w:val="1042" w:hRule="atLeast"/>
        </w:trPr>
        <w:tc>
          <w:tcPr>
            <w:tcW w:w="7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6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                          администрации Даровского                       района, заведующий отделом            жизнеобеспечения населения 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Рязанов</w:t>
            </w:r>
          </w:p>
        </w:tc>
      </w:tr>
      <w:tr>
        <w:trPr>
          <w:trHeight w:val="1055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Даровского района, начальник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>
          <w:trHeight w:val="1055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экономике и прогнозированию развития </w:t>
              <w:br/>
              <w:t>территории района администрации Даровского района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Ренжина</w:t>
            </w:r>
          </w:p>
        </w:tc>
      </w:tr>
      <w:tr>
        <w:trPr>
          <w:trHeight w:val="1055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земельно-имущественным отношениям,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 администрации Даровского района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Заборских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                                 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отдел жизнеобеспечения населения администрации Даровского района, финансовое управление администрации Даровского района, администрация Даровского района, отдел по экономике и прогнозированию развития территории района, отдел по земельно-имущественным отношениям архитектуре и градостроительству.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-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-142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3:04:4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3:04:5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28"/>
      </w:rPr>
      <w:tab/>
    </w: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19:00Z</dcterms:created>
  <dc:creator>Duma003</dc:creator>
  <dc:description/>
  <cp:keywords/>
  <dc:language>en-US</dc:language>
  <cp:lastModifiedBy>RePack by Diakov</cp:lastModifiedBy>
  <cp:lastPrinted>2021-10-29T07:36:00Z</cp:lastPrinted>
  <dcterms:modified xsi:type="dcterms:W3CDTF">2023-06-29T06:05:00Z</dcterms:modified>
  <cp:revision>8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