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770"/>
        <w:gridCol w:w="3608"/>
        <w:gridCol w:w="1512"/>
      </w:tblGrid>
      <w:tr>
        <w:trPr>
          <w:trHeight w:val="2289" w:hRule="exact"/>
        </w:trPr>
        <w:tc>
          <w:tcPr>
            <w:tcW w:w="945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КИРОВСКОЙ ОБЛАСТИ ШЕСТОГО СОЗЫВА</w:t>
            </w:r>
          </w:p>
          <w:p>
            <w:pPr>
              <w:pStyle w:val="Style19"/>
              <w:keepNext w:val="false"/>
              <w:keepLines w:val="false"/>
              <w:widowControl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6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5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аровской районной Думы </w:t>
        <w:br/>
        <w:t>Даровского района Кировской области от 21.11.2014 № 374</w:t>
      </w:r>
    </w:p>
    <w:p>
      <w:pPr>
        <w:pStyle w:val="TextBody"/>
        <w:widowControl w:val="false"/>
        <w:spacing w:lineRule="auto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0 Федерального закона от 06.10.2003           № 131-ФЗ «Об общих принципах организации местного самоуправления в Российской Федерации», статьей 42 Устава муниципального образования Даровской муниципальный район Кировской области, пунктом 3.9 пункта 3 Положения об управлении и распоряжении имуществом муниципального образования Даровской муниципальный район Кировской области, утвержденного решением Даровской районной Думы Даровского района Кировской области от 30.10.2020 № 385 «Об утверждении Положения об управлении и распоряжении имуществом муниципального образования Даровской муниципальный район Кировской области» Даровская районная Дума РЕШИ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5370</wp:posOffset>
                </wp:positionH>
                <wp:positionV relativeFrom="paragraph">
                  <wp:posOffset>-3204210</wp:posOffset>
                </wp:positionV>
                <wp:extent cx="100901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23.4pt;mso-wrap-distance-left:9.05pt;mso-wrap-distance-right:9.05pt;mso-wrap-distance-top:0pt;mso-wrap-distance-bottom:0pt;margin-top:-252.3pt;mso-position-vertical-relative:text;margin-left:38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списания имущества, находящегося в муниципальной собственности муниципального образования Даровской муниципальный район Кировской области (далее – Порядок), утвержденный решением Даровской районной Думы Даровского района Кировской области от 21.11.2014           № 374 «Об утверждении Порядка списания имущества, находящегося в муниципальной собственности муниципального образования Даровской муниципальный район Кировской области», следующие изменения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1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рядка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Пункт 1.1 дополнить подпунктом 1.1.3 следующего содержания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3. Объекты незавершенного строительства.»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1.2. Подпункт 1.5.1 пункта 1.5 дополнить подпунктом 1.5.1.2-1 следующего содержания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5.1.2-1. Объекты незавершенного строительства, в том числе относящиеся к коммунальной инфраструктуре.»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рядка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Пункт 4.3 изложить в следующей редакции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4.3. При списании специализированного и(или) технически сложного имущества, срок полезного использования которого не истек, а также в течение 5 лет после истечения срока полезного использования, дополнительно предоставляется экспертное заключение специализированной организации либо независимого эксперта (специалиста) о непригодности имущества к дальнейшему использованию, невозможности или нецелесообразности его восстановления (ремонта, реконструкции, модернизации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заключение должно содержать полный перечень имеющихся дефектов имущества, причин их возникновения. Выводы и рекомендации в заключениях об экономической нецелесообразности ремонта или восстановления имущества, должны подтверждаться соответствующими расчетами и указанием предполагаемой стоимости восстановительного ремонт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хническое заключение подготавливается специализированной организацией, осуществляющей ремонтные (восстановительные) работы в соответствующем виде деятельности, обладающей соответствующими лицензиями (в случае, если такая деятельность подлежит лицензированию) или имеющей право оказывать такие услуги в соответствии с учредительными документами (соответствующие зарегистрированные коды ОКВЭД).»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2.2. Дополнить пунктом 4.4 следующего содержания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4.4. Решение о списании объекта незавершенного строительства, в том числе относящегося к коммунальной инфраструктуре, принимается в следующих случаях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кт не является предметом действующих муниципальных контрактов (договоров) строительного подряда и отсутствует экономическая целесообразность его дальнейшего строительства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рекращено более 5 лет назад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роектная, проектная, проектно-изыскательская документация объекта не соответствует установленным требованиям в связи с изменениями нормативно-правовой базы, регулирующей требования к проектной (предпроектной) документац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гласования решения о списании объекта незавершенного строительства, в том числе относящегося к коммунальной инфраструктуре, представляются следующие документы и сведения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недвижимого имущества (при наличии)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исание объекта незавершенного строительства, с отражением следующих данных: год приостановления строительства, стоимость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объекта незавершенного строительства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равка с обоснованием отсутствия целесообразности (в том числе экономической) продолжения строительства объекта, причинами, препятствующими дальнейшему строительству, или заключение по обследованию технического состояния объекта незавершенного строительства, содержащее выводы о непригодности объекта  для дальнейшего строительства, выполненное индивидуальным предпринимателем или юридическим лицом, являющимся членом саморегулируемой организации в области инженерных изысканий или физическим лицом, являющимся специалистом по организации инженерных изысканий, сведения о котором включены в национальный реестр специалистов в области инженерных изысканий и технологий и архитектурно-строительного проектирования, или справка из органов технической инвентаризации об отсутствии объекта недвижимого имущества.».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617"/>
        <w:gridCol w:w="173"/>
        <w:gridCol w:w="2211"/>
        <w:gridCol w:w="1985"/>
      </w:tblGrid>
      <w:tr>
        <w:trPr/>
        <w:tc>
          <w:tcPr>
            <w:tcW w:w="4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>районной Думы</w:t>
            </w:r>
          </w:p>
          <w:p>
            <w:pPr>
              <w:pStyle w:val="Normal"/>
              <w:widowControl w:val="false"/>
              <w:spacing w:before="0" w:after="360"/>
              <w:ind w:left="-108" w:right="-30" w:hanging="15"/>
              <w:rPr/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В.В. Пупова</w:t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</w:t>
            </w:r>
          </w:p>
        </w:tc>
        <w:tc>
          <w:tcPr>
            <w:tcW w:w="43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0" w:right="-108" w:hanging="0"/>
              <w:rPr/>
            </w:pPr>
            <w:r>
              <w:rPr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ind w:left="-60" w:right="-108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О.Ю. Елькин</w:t>
            </w:r>
            <w:r>
              <w:rPr/>
              <w:t xml:space="preserve">       </w:t>
            </w:r>
          </w:p>
        </w:tc>
      </w:tr>
      <w:tr>
        <w:trPr>
          <w:trHeight w:val="1042" w:hRule="atLeast"/>
        </w:trPr>
        <w:tc>
          <w:tcPr>
            <w:tcW w:w="73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36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51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Глава администрации                             Даровского района</w:t>
            </w:r>
          </w:p>
        </w:tc>
        <w:tc>
          <w:tcPr>
            <w:tcW w:w="2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.Ю. Елькин</w:t>
            </w:r>
          </w:p>
        </w:tc>
      </w:tr>
      <w:tr>
        <w:trPr/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60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     Даровского района, начальник </w:t>
            </w:r>
          </w:p>
          <w:p>
            <w:pPr>
              <w:pStyle w:val="Normal"/>
              <w:widowControl w:val="false"/>
              <w:spacing w:before="0" w:after="48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финансового управления </w:t>
            </w:r>
          </w:p>
        </w:tc>
        <w:tc>
          <w:tcPr>
            <w:tcW w:w="2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.А. Мочалова</w:t>
            </w:r>
          </w:p>
        </w:tc>
      </w:tr>
      <w:tr>
        <w:trPr/>
        <w:tc>
          <w:tcPr>
            <w:tcW w:w="5160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ведующий отделом по земельно-имущественным отношениям, </w:t>
              <w:br/>
              <w:t xml:space="preserve">архитектуре и градостроительству </w:t>
            </w:r>
          </w:p>
          <w:p>
            <w:pPr>
              <w:pStyle w:val="Normal"/>
              <w:widowControl w:val="false"/>
              <w:spacing w:before="0" w:after="480"/>
              <w:ind w:left="-108" w:hanging="0"/>
              <w:rPr/>
            </w:pPr>
            <w:r>
              <w:rPr>
                <w:szCs w:val="28"/>
              </w:rPr>
              <w:t xml:space="preserve">администрации Даровского района </w:t>
            </w:r>
          </w:p>
        </w:tc>
        <w:tc>
          <w:tcPr>
            <w:tcW w:w="2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.Н. Заборских</w:t>
            </w:r>
          </w:p>
        </w:tc>
      </w:tr>
      <w:tr>
        <w:trPr/>
        <w:tc>
          <w:tcPr>
            <w:tcW w:w="5160" w:type="dxa"/>
            <w:gridSpan w:val="3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сектором </w:t>
              <w:br/>
              <w:t xml:space="preserve">по организационной работе, </w:t>
              <w:br/>
              <w:t xml:space="preserve">юрисконсульт управления делами </w:t>
              <w:br/>
              <w:t xml:space="preserve">администрации Даровского района </w:t>
            </w:r>
          </w:p>
        </w:tc>
        <w:tc>
          <w:tcPr>
            <w:tcW w:w="2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spacing w:before="72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зослать: прокуратура, финансовое управление, отдел по земельно-имущественным отношениям, архитектуре и градостроительству, КОГКУ «Центр юридико-технической обработки муниципальных нормативных правовых актов Кировской области».</w:t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before="720" w:after="0"/>
              <w:ind w:left="-108" w:right="-2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right="-2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8" w:right="-22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 и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шкова Вера Игор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83336) 2-29-0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6.06.2023 16:08:25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6.06.2023 16:08:49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22:00Z</dcterms:created>
  <dc:creator>Администрация</dc:creator>
  <dc:description/>
  <cp:keywords/>
  <dc:language>en-US</dc:language>
  <cp:lastModifiedBy>RePack by Diakov</cp:lastModifiedBy>
  <cp:lastPrinted>2014-12-01T15:10:00Z</cp:lastPrinted>
  <dcterms:modified xsi:type="dcterms:W3CDTF">2023-06-27T10:51:00Z</dcterms:modified>
  <cp:revision>16</cp:revision>
  <dc:subject/>
  <dc:title>ДАРОВСКАЯ РАЙОННАЯ ДУМА КИРОВСКОЙ ОБЛАСТИ</dc:title>
</cp:coreProperties>
</file>