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ind w:firstLine="539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53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ровской муниципальный</w:t>
      </w:r>
    </w:p>
    <w:p>
      <w:pPr>
        <w:pStyle w:val="Normal"/>
        <w:ind w:left="53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 Кировской области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11.10.2024  № 419</w:t>
      </w:r>
    </w:p>
    <w:p>
      <w:pPr>
        <w:pStyle w:val="Normal"/>
        <w:ind w:firstLine="540"/>
        <w:jc w:val="center"/>
        <w:rPr>
          <w:rFonts w:eastAsia="Calibri"/>
          <w:b/>
          <w:b/>
          <w:sz w:val="72"/>
          <w:szCs w:val="72"/>
          <w:lang w:eastAsia="en-US"/>
        </w:rPr>
      </w:pPr>
      <w:r>
        <w:rPr>
          <w:rFonts w:eastAsia="Calibri"/>
          <w:b/>
          <w:sz w:val="72"/>
          <w:szCs w:val="72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 на право заключения договора аренды земельного участка</w:t>
      </w:r>
    </w:p>
    <w:p>
      <w:pPr>
        <w:pStyle w:val="Normal"/>
        <w:spacing w:lineRule="exact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Даровского района Кировской области сообщает о проведении открытого аукциона в электронной форме на право заключения договора аренды земельного участка, находящегося в собственности муниципального образования Даровской муниципальный район Киров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снование проведения аукциона</w:t>
      </w:r>
      <w:r>
        <w:rPr>
          <w:sz w:val="28"/>
          <w:szCs w:val="28"/>
        </w:rPr>
        <w:t>: Постановление администрации муниципального образования Даровской муниципальный район Кировской области «О проведении электронного аукциона на право заключения договора аренды земельного участка, находящегося на территории муниципального образования Даровской муниципальны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» от 11.10.2024  № 419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оргов: </w:t>
      </w:r>
      <w:r>
        <w:rPr>
          <w:sz w:val="28"/>
          <w:szCs w:val="28"/>
        </w:rPr>
        <w:t>аукцион в электронной форме, открытый по составу участников и по форме подачи предложений о цене предмета аукцио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 (Арендодатель)</w:t>
      </w:r>
      <w:r>
        <w:rPr>
          <w:sz w:val="28"/>
          <w:szCs w:val="28"/>
        </w:rPr>
        <w:t xml:space="preserve"> – администрация муниципального образования  Даровской муниципальный район Кировской области  (612140 Кировская область, Даровской район, пгт Даровской, ул. Набережная, 8, т. (83336) 2-12-5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dar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аукциона: </w:t>
      </w:r>
      <w:r>
        <w:rPr>
          <w:sz w:val="28"/>
          <w:szCs w:val="28"/>
        </w:rPr>
        <w:t>граждане, в том числе индивидуальные предприниматели,  юридические лица, имеющие электронную подпись, оформленную в соответствии с требованиями действующего законодательства удостоверяющим центром и прошедшие регистрацию (аккредитацию) на электронной площадке в соответствии с регламентом Оператора электронной площадки (далее – Заявител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ератор электронной площадки:</w:t>
      </w:r>
      <w:r>
        <w:rPr>
          <w:sz w:val="28"/>
          <w:szCs w:val="28"/>
        </w:rPr>
        <w:t xml:space="preserve"> АО «Сбербанк-АСТ»,</w:t>
      </w:r>
      <w:r>
        <w:rPr>
          <w:color w:val="000000"/>
          <w:sz w:val="28"/>
          <w:szCs w:val="28"/>
        </w:rPr>
        <w:t xml:space="preserve"> владеющее сайтом </w:t>
      </w:r>
      <w:r>
        <w:rPr>
          <w:color w:val="000000"/>
          <w:sz w:val="28"/>
          <w:szCs w:val="28"/>
          <w:u w:val="single"/>
        </w:rPr>
        <w:t>http://utp.sberbank-ast.ru/AP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19435, г. </w:t>
      </w:r>
      <w:r>
        <w:rPr>
          <w:color w:val="000000"/>
          <w:sz w:val="28"/>
          <w:szCs w:val="28"/>
        </w:rPr>
        <w:t>Москва, Большой Саввинский переулок, дом 12, стр. 9</w:t>
      </w:r>
      <w:r>
        <w:rPr>
          <w:sz w:val="28"/>
          <w:szCs w:val="28"/>
        </w:rPr>
        <w:t>, тел.: (495) 787-29-97, (495) 787-29-9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дмет аукцио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ийся в собственности муниципального образования Даровской муниципальный район Киров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от № 1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оположение земельного участ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ая Федерац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ировская область, Даровской р-н, тер Даровское городское посе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дастровый номер: </w:t>
      </w:r>
      <w:r>
        <w:rPr>
          <w:sz w:val="28"/>
          <w:szCs w:val="28"/>
        </w:rPr>
        <w:t>43:08:310260:3197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я зем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79" w:firstLine="4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 территориальной зоны: не определен. Градостроительные регламенты по отношению к земельному участку с кадастровым номером 43:08:310260:3197 не устанавлив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лощадь земельного участка: 19500+/-98</w:t>
      </w:r>
      <w:r>
        <w:rPr>
          <w:sz w:val="28"/>
          <w:szCs w:val="28"/>
        </w:rPr>
        <w:t xml:space="preserve"> кв.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енное использование земельного участка: специальная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приобретаемого права: аре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рок аренды земельного участка: 10 ле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Льготы по арендной плате в отношении земельного участка: отсутствую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еменения земельного участка: на дату принятия решения о проведении аукциона на земельный участок права третьих лиц не зарегистрирова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данного земельного участка обеспечен доступ посредством земельного участка (земельных участков) с кадастровым номером (кадастровыми номерами): 43:08:000000:362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я прав на земельный участок: не зарегистрированы в ЕГР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 расположенных в границах земельного участка объектах капитального строительства: объекты капитального строительства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возможности подключения (технологического присоединения) объектов капитального строительства к сетям инженерно-технического обеспечени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- водопроводные сети: техническая возможность подключения отсутствует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ети отопления: техническая возможность подключения отсутствует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одоотведение: техническая возможность подключения отсутству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- сети электроснабжения: ПС 110 кВ Даровское, резерв мощности 2,39 МВт (письмо филиала ПАО «Россети Центр и Приволжье» - «Кировэнерго» от 09.10.2024 № МР7-КирЭ/10-03/4850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чальная цена предмета аукциона: Н</w:t>
      </w:r>
      <w:r>
        <w:rPr>
          <w:spacing w:val="-6"/>
          <w:sz w:val="28"/>
          <w:szCs w:val="28"/>
        </w:rPr>
        <w:t xml:space="preserve">ачальная   цена   предмета   аукциона   на   право заключения договора аренды земельного участка (ежегодный размер арендной платы) установлена в соответствии с частью 14 статьи 39.11 Земельного кодекса Российской Федерации </w:t>
      </w:r>
      <w:r>
        <w:rPr>
          <w:sz w:val="28"/>
          <w:szCs w:val="28"/>
        </w:rPr>
        <w:t>в размере 3,0 % кадастровой стоимости земельного участка – 6371,67 (Шесть тысяч триста семьдесят один рубль 67 копеек)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без Н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составляет 3% начальной цены предмета аукциона: 191,15 (Сто девяносто один рубль 15 копее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составляет 20 % начальной цены предмета аукциона: 1274,33 (Одна тысяча двести семьдесят четыре рубля 33 копейки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Условия проведения аукци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заявок на участие в аукционе: электронная площадка – универсальная торговая платформа АО «Сбербанк-АСТ», размещенная на сайте </w:t>
      </w:r>
      <w:r>
        <w:rPr>
          <w:sz w:val="28"/>
          <w:szCs w:val="28"/>
          <w:u w:val="single"/>
        </w:rPr>
        <w:t>http://utp.sberbank-ast.ru/AP</w:t>
      </w:r>
      <w:r>
        <w:rPr>
          <w:sz w:val="28"/>
          <w:szCs w:val="28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Дата и время начала подачи заявок на участие в аукционе: 15.10.2024 года в 7 часов 45 минут (время московское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одачи заявок на участие в аукционе: 14.11.2024 года в 17 часов 00 минут (время московское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рассмотрения заявок на участие в аукционе: 15.11.2024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проведения аукциона: 18.11.2024 в 10 часов 00 минут (время московск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аукциона: электронная площадка – универсальная торговая платформа АО «Сбербанк-АСТ», размещенная на сайте </w:t>
      </w:r>
      <w:r>
        <w:rPr>
          <w:sz w:val="28"/>
          <w:szCs w:val="28"/>
          <w:u w:val="single"/>
        </w:rPr>
        <w:t>http://utp.sberbank-ast.ru/AP</w:t>
      </w:r>
      <w:r>
        <w:rPr>
          <w:sz w:val="28"/>
          <w:szCs w:val="28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аукцион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вещение о проведении аукциона (далее - Извещение)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: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 (далее – официальный сайт торгов), на официальном сайте администрации Даровского района Кировской области: </w:t>
      </w:r>
      <w:hyperlink r:id="rId3">
        <w:r>
          <w:rPr>
            <w:rStyle w:val="InternetLink"/>
            <w:sz w:val="28"/>
            <w:szCs w:val="28"/>
          </w:rPr>
          <w:t>https://admdaro.gosuslugi.ru/</w:t>
        </w:r>
      </w:hyperlink>
      <w:r>
        <w:rPr>
          <w:sz w:val="28"/>
          <w:szCs w:val="28"/>
        </w:rPr>
        <w:t xml:space="preserve">, на электронной площадке: </w:t>
      </w:r>
      <w:hyperlink r:id="rId4">
        <w:r>
          <w:rPr>
            <w:rStyle w:val="InternetLink"/>
            <w:sz w:val="28"/>
            <w:szCs w:val="28"/>
          </w:rPr>
          <w:t>http://utp.sberbank-ast.ru/AP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далее – электронная площадка), на официальном сайте муниципального образования по месту нахождения земельного участка </w:t>
      </w:r>
      <w:hyperlink r:id="rId5">
        <w:r>
          <w:rPr>
            <w:rStyle w:val="InternetLink"/>
            <w:sz w:val="28"/>
            <w:szCs w:val="28"/>
          </w:rPr>
          <w:t>https://admdaro-gp.gosuslugi.ru/</w:t>
        </w:r>
      </w:hyperlink>
      <w:r>
        <w:rPr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ложения к Извещению являются его неотъемлемой ча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 Осмотр земельного участка на местности производится лицами, желающими участвовать в аукционе, самостоятель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  </w:t>
      </w:r>
      <w:r>
        <w:rPr>
          <w:b/>
          <w:bCs/>
          <w:color w:val="000000"/>
          <w:sz w:val="28"/>
          <w:szCs w:val="28"/>
        </w:rPr>
        <w:t>Сроки и порядок регистрации на электронной площадк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торгов (www.torgi.gov.ru) доступна регистрация Заявителей в реестре участников торгов, предусматривающая автоматическую регистрацию (аккредитацию) на электронной площадке. 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и Инструкциями. Для прохождения процедуры регистрации на Официальном сайте торгов (www.torgi.gov.ru) или первичной регистрации на электронной площадке Заявителю необходимо иметь электронную подпись, оформленную в соответствии с требованиями действующего законодательства удостоверяющим центром (далее – ЭП), оформленную в соответствии с требованиями действующего законодательства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. 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http://utp.sberbank-ast.ru/AP/Notice/652/Instruction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 Порядок внесения задатка участниками аукцио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Участники, подающие заявки на участие в электронном аукционе, вносят денежные средства в качестве задатка в сумме, указанной в извещении о проведении аукциона в электронной фор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енежные средства в размере задатка на участие в аукционе вносятся участниками на лицевой счет, открытый оператором электронной площад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нковские реквизиты оператора электронной площадки и образец платежного поручения размещены на электронной площадке по адресу: </w:t>
      </w:r>
      <w:hyperlink r:id="rId6">
        <w:r>
          <w:rPr>
            <w:rStyle w:val="InternetLink"/>
            <w:sz w:val="28"/>
            <w:szCs w:val="28"/>
          </w:rPr>
          <w:t>http://utp.sberbank-ast.ru/AP/Notice/653/Requisites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визиты банковского сч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: АО «Сбербанк-АС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 7707308480, КПП 770401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менование банка: ПАО «СБЕРБАНК РОССИИ» г. МОСК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ИК 0445252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: 30101810400000000225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значение платежа: задаток на участие в аукцио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ИНН плательщика) НДС не об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Денежные средства блокируются оператором электронной площадки в размере задатка, указанного организатором в извещении о проведении аукциона в электронной форме, при условии наличия соответствующих свободных денежных средств на счете участника. Денежные средства, внесенные в качестве задатка участником электронного аукциона, признанным его победителем, не возвращаются в случае, если победитель уклонился от подписания договора аренды земельного участка. Оператор электронной площадки прекращает блокирование денежных средств участников в размере задатка в случае, если они не приняли участие в аукционе, по факту публикации протокола проведения аукци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заключении договора аренды земельного участка с победителем аукциона, сумма внесенного им задатка засчитывается в счет арендной платы за него. </w:t>
      </w:r>
      <w:r>
        <w:rPr>
          <w:sz w:val="28"/>
          <w:szCs w:val="28"/>
        </w:rPr>
        <w:t>Возврат задатка осуществляется в течение 3 (трех) рабочих дней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) со    дня   поступления   уведомления   об   отзыве   заявки (в  случае  отзыва заявки    заявителем    позднее    дня    окончания    срока    приема    заявок    задаток возвращается в порядке, установленном для участников аукциона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) лицам,   не   допущенным    к   участию   в   аукционе   со   дня   оформления   протокола рассмотрения заявок на участие в аукци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со дня подписания протокола о результатах аукциона лицам, участвовавшим в аукционе, но не победившим в н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денежных средств на счет Оператора электронной площадки производится в соответствии с Регламентом и Инструкциями, по реквизитам, указанным на сайте Оператора электронной площад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   Порядок,    форма,     срок     приема     и     отзыва    заявок.    Перечень  представляемых  претендентами  на  участие  в  аукционе в электронной форме документов и требования к их оформ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  Прием заявок обеспечивается Оператором электронной площадки в соответствии с Регламентом и Инструк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   Заявка (форма заявки - Приложение № 1) направляется Заявителем Оператору электронной  площадки в сроки, указанные в пункте 2 Извещения, в форме электронного документа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копии  документов,  удостоверяющих  личность заявителя (копии разворотов паспорта с фотографией и пропиской, для гражда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длежащим  образом  заверенный  перевод  на  русский  язык  документов  о государственной      регистрации      юридического      лица      в      соответствии      с законодательством  иностранного  государства  в  случае,  если  заявителем является иностранное юридическое ли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ы, подтверждающие внесение задатка. 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йл с заявкой и документы необходимо загрузить на электронную площа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  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явка и прилагаемые к ней документы направляются единовременно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4.  В соответствии с Регламентом и Инструкциями Оператор электронной площадки возвращает заявку Заявителю в случа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 </w:t>
      </w:r>
      <w:r>
        <w:rPr>
          <w:sz w:val="28"/>
          <w:szCs w:val="28"/>
        </w:rPr>
        <w:t xml:space="preserve">предоставления заявки, подписанной ЭП лица, не уполномоченного действовать от имени Заявите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noBreakHyphen/>
        <w:t>  </w:t>
      </w:r>
      <w:r>
        <w:rPr>
          <w:sz w:val="28"/>
          <w:szCs w:val="28"/>
        </w:rPr>
        <w:t xml:space="preserve">подачи одним Заявителем двух и более заявок при условии, что поданные ранее заявки не отозва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noBreakHyphen/>
        <w:t>  </w:t>
      </w:r>
      <w:r>
        <w:rPr>
          <w:sz w:val="28"/>
          <w:szCs w:val="28"/>
        </w:rPr>
        <w:t>получения заявки после установленных в пункте 2 Извещения дня и времени окончания срока приема зая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 </w:t>
      </w:r>
      <w:r>
        <w:rPr>
          <w:sz w:val="28"/>
          <w:szCs w:val="28"/>
        </w:rPr>
        <w:t xml:space="preserve">некорректного заполнения формы заявки, в том числе незаполнения полей, являющихся обязательными для заполн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в других случаях, предусмотренных Регламен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возвратом заявки Оператор электронной площадки уведомляет Заявителя об основаниях ее возвр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Заявок по иным основаниям не допуск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5.  В случае отсутствия у Оператора электронной площадки оснований возврата заявки Заявителю, Оператор электронной площадки регистрирует заявку. При этом Оператор электронной площадки направляет Заявителю соответствующее уведом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6.  Заявитель вправе отозвать заявку в любое время до установленных даты и времени окончания срока приема заявок (пункт 2 Извещения) в соответствии с Регламентом и Инструк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7.  Заявитель после отзыва заявки вправе повторно подать заявку до установленных даты и времени окончания срока приема Заявок (пункт 2 Извещения) в порядке, установленном пунктами 6.1 - 6.4 Изв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  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 Изв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  Ответственность за достоверность указанной в заявке информации и приложенных к ней документов несет Заявит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  После окончания срока приема заявок (пункт 2 Извещения) Оператор электронной площадки направляет заявки Организатору аукци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1. Размер взимаемой с победителя аукциона или иных лиц платы оператору электронной площадки за участие в электронном аукционе устанавливается в соответствии с постановлением Правительства РФ от 10.05.2018 № 564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 Порядок рассмотрения Заявок  на участие в аукцион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.1.  Рассмотрение заявок осуществляется комиссией по проведению аукциона  на  право заключения договора аренды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.  Заявитель не допускается к участию в аукционе в следующих случаях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noBreakHyphen/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noBreakHyphen/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непоступление от заявителя задатка на дату рассмотрения Заявок на участие в аукцион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noBreakHyphen/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ача Заявки на участие в аукционе лицом, которое в соответствии с действующим законодательством не имеет права быть участником аукциона, арендатором земельного участ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noBreakHyphen/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чие сведений о заявителе в реестре недобросовестных участников аукц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7.3.  По результатам рассмотрения комиссией по проведению аукциона на право заключения договора аренды земельного участка заявок Организатор аукциона размещает Протокол рассмотрения заявок на участие в аукционе на электронной площадке не позднее, чем на следующий рабочий день после дня подписания указанного проток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4.  Заявителям, признанным Участниками, и Заявителям, не допущенным к участию в аукционе, Оператор электронной площадки направляет в электронной форме в Личные кабинеты Заявителей уведомления о принятых в их отношении решениях, не позднее следующего рабочего дня после дня подписания протокола рассмотрения заявок на участие в аукци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5.  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Извещении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 Порядок проведения аукци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Проведение аукциона обеспечивается Оператором электронной площ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  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рректности участия в процедуре торгов, необходимо осуществить вход на электронную площадку </w:t>
      </w:r>
      <w:r>
        <w:rPr>
          <w:sz w:val="28"/>
          <w:szCs w:val="28"/>
          <w:u w:val="single"/>
        </w:rPr>
        <w:t>по электронной под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  Процедура аукциона проводится в день и время, указанные в пункте 2.5 Извещения. Время проведения аукциона не должно совпадать со временем проведения профилактических работ на электронной площа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4.  Аукцион проводится путем повышения Начальной цены Предмета аукциона на «шаг аукциона», установленные в разделе 1 Изве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5.  Если в течение 10 (десяти) минут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6.  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 (десять) 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7.  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8.  Победителем признается Участник, предложивший наибольшую цену Предмета аукци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  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 (одного) часа со времени завершения аукциона для подготовки Организатором аукциона протокола о результатах аукц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10.  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В соответствии с Регламентом и Инструкциями Участники получают уведомления о приостановлении процедуры проведения аукциона от Оператора электронной площадки с указанием даты и времени возобновления проведения аукци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11.  Организатор аукциона размещает Протокол о результатах аукциона на электронной площадке в течение одного рабочего дня со дня его подпис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2.  Аукцион признается несостоявшимся в случаях, ес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по окончании срока подачи Заявок не подано ни одной Заяв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по окончании срока подачи Заявок была подана только одна Заяв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  </w:t>
      </w:r>
      <w:r>
        <w:rPr>
          <w:sz w:val="28"/>
          <w:szCs w:val="28"/>
        </w:rPr>
        <w:t xml:space="preserve">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noBreakHyphen/>
        <w:t>   </w:t>
      </w:r>
      <w:r>
        <w:rPr>
          <w:sz w:val="28"/>
          <w:szCs w:val="28"/>
        </w:rPr>
        <w:t>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в случае, если в течение 10 (десяти)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9.  Условия и сроки заключения договора аренды земельного         уч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1.  Заключение договора аренды земельного участка (Приложение №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2.  Договор аренды земельного участка заключается в электронной форме и подписывается ЭП уполномоченного представителя Организатора аукциона (Арендодателя) и победителя аукциона или иного лица, с которым заключается договор аренды земельного участка в соответствии с Земельным кодексом Российской Федерации в разделе Личного кабинета «Реестр договоров». Договор аренды земельного участка считается заключенным с момента его подписания на электронной площадке обеими стор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а земельного участка осуществляется по акту приема-передачи, заключаемому в простой письменной форме, после зачисления денежных средств на расчетный счет Организатора аукциона (Арендода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   Не допускается заключение договора аренды земельного участка ранее чем через 10 (десять)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4.  В случае, если аукцион признан несостоявшимся и только один Заявитель признан Участником, Организатор аукциона в течение 5 (пяти) дней со дня истечения десятидневного срока со дня размещения Протокола рассмотрения заявок на участие в аукционе либо Протокола о результатах аукциона на Официальном сайте торгов, направляет такому Участнику в раздел Личный кабинет «Реестр договоров» подписанный проект договора аренды земельного участка. При этом арендная плата за земельный участок определяется в размере, равном начальной цене предмета аукци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5.  В случае, если по окончании срока подачи заявок подана только одна заявка на участие в аукционе, при условии соответствия заявки и Заявителя, подавшего указанную заявку, всем требованиям, указанным в Извещении, Организатор аукциона в течение 5 (пяти) дней со дня истечения десятидневного срока со дня размещения Протокола рассмотрения заявок на участие в аукционе либо Протокола о результатах аукциона на Официальном сайте торгов, направляет такому Заявителю в раздел Личный кабинет «Реестр договоров» подписанный проект договора аренды земельного участка. При этом цена земельного участка определяется в размере, равном начальной цене предмета аукци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6.  Организатор аукциона направляет в раздел Личный кабинет «Реестр договоров» победителю аукциона подписанный проект договора аренды земельного участка в течение 5 (пяти) дней со дня истечения десятидневного срока со дня размещения Протокола рассмотрения заявок на участие в аукционе либо Протокола о результатах аукциона на Официальном сайте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7.  Победитель аукциона или иное лицо, с которым заключается договор аренды земельного участка в соответствии с пунктами 13, 14 или 20 ст.39.12 Земельного кодекса Российской Федерации, обязаны подписать договор аренды земельного участка в течение 30 (тридцати) дней со дня направления ему в раздел Личный кабинет «Реестр договоров» так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8.  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в разделе Личный кабинет «Реестр договоров», Организатор аукциона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9.   В случае, если в течение 30 (тридцати) дней со дня направления в раздел Личный кабинет «Реестр договоров» Участнику, который сделал предпоследнее предложение о цене Предмета аукциона, проекта договора аренды земельного участка, такой Участник не подписал в разделе Личный кабинет «Реестр договоров» со своей стороны указанный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0.  В случае, если победитель аукциона или иное лицо, с которым заключается договор аренды земельного участка в соответствии с пунктами 13, 14 или 20 ст.39.12 Земельного кодекса Российской Федерации, в течение 30 (тридцати) дней со дня направления ему Организатором в раздел Личный кабинет «Реестр договоров» проекта указанного договора аренды, не подписал указанный договор, Организатор аукциона направляет сведения, предусмотренные п.29 ст.39.12 Земельного кодекса Российской Федерации, в Федеральную антимонопольную службу России для включения в реестр недобросовестных участников аукци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 Порядок     внесения     победителем     аукциона     итоговой     цены    за приобретаемый  земельный участок</w:t>
      </w:r>
    </w:p>
    <w:p>
      <w:pPr>
        <w:pStyle w:val="Normal"/>
        <w:spacing w:lineRule="exact" w:line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бедитель аукциона обязан выплатить итоговую цену за приобретаемый земельный участок (за вычетом уплаченного задатка) в течение 10 календарных дней со дня подписания договора </w:t>
      </w:r>
      <w:r>
        <w:rPr>
          <w:sz w:val="28"/>
          <w:szCs w:val="28"/>
        </w:rPr>
        <w:t>аренды</w:t>
      </w:r>
      <w:r>
        <w:rPr>
          <w:bCs/>
          <w:sz w:val="28"/>
          <w:szCs w:val="28"/>
        </w:rPr>
        <w:t xml:space="preserve"> земельного участка (реквизиты для перечисления указаны в проекте договора </w:t>
      </w:r>
      <w:r>
        <w:rPr>
          <w:sz w:val="28"/>
          <w:szCs w:val="28"/>
        </w:rPr>
        <w:t>аренды</w:t>
      </w:r>
      <w:r>
        <w:rPr>
          <w:bCs/>
          <w:sz w:val="28"/>
          <w:szCs w:val="28"/>
        </w:rPr>
        <w:t xml:space="preserve"> земельного участка – Приложение № 2).</w:t>
      </w:r>
    </w:p>
    <w:p>
      <w:pPr>
        <w:pStyle w:val="Style38"/>
        <w:shd w:fill="FFFFFF" w:val="clear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отказа от проведения аукциона</w:t>
      </w:r>
    </w:p>
    <w:p>
      <w:pPr>
        <w:pStyle w:val="Style3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лучае отказа от проведения торгов Организатор торгов размещает соответствующее извещение на сайте </w:t>
      </w:r>
      <w:hyperlink r:id="rId7">
        <w:r>
          <w:rPr>
            <w:rStyle w:val="InternetLink"/>
            <w:sz w:val="28"/>
            <w:szCs w:val="28"/>
            <w:lang w:eastAsia="ar-SA"/>
          </w:rPr>
          <w:t>http://</w:t>
        </w:r>
        <w:r>
          <w:rPr>
            <w:rStyle w:val="InternetLink"/>
            <w:sz w:val="28"/>
            <w:szCs w:val="28"/>
            <w:shd w:fill="FFFFFF" w:val="clear"/>
            <w:lang w:eastAsia="ar-SA"/>
          </w:rPr>
          <w:t>torgi.gov.ru</w:t>
        </w:r>
      </w:hyperlink>
      <w:r>
        <w:rPr>
          <w:sz w:val="28"/>
          <w:szCs w:val="28"/>
        </w:rPr>
        <w:t xml:space="preserve"> и на официальном сайте администрации Даровского района Кировской области: </w:t>
      </w:r>
      <w:hyperlink r:id="rId8">
        <w:r>
          <w:rPr>
            <w:rStyle w:val="InternetLink"/>
            <w:sz w:val="28"/>
            <w:szCs w:val="28"/>
          </w:rPr>
          <w:t>https://admdaro.gosuslugi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изического лица на участие в аукционе на право заклю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заявителя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Фамилия, имя, отчество представителя  физического лица: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, действующий на основании 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 Дата рождения заявителя: 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 Паспортные данные заявителя: серия __________, №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да выдан ______________ , кем выдан 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___, № _______________________________________________ , от_________________, кем выдан 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: _____________ Населенный пункт: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ица: __________________________________ Дом: __________ Корпус: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вартира: ________ Телефон: ___________        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Банковские реквизиты счета для возврата задатк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Изучив информационное сообщение, заявляю о своем согласии принять участие в аукционе на право заключения договора аренды земельного участка с кадастровым номером __________________________, площадью__________ кв. м., для использования в целях 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разрешенного использования земельного участка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положение которого установлено: 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(далее – земельный участок)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заключить договор аренды земельного участка по истечении десяти дней со дня опубликования протокола об итогах аукци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я согласен с тем, что в случае признания меня победителем аукциона, единственным участником аукциона и моего отказа от заключения договора аренды земельного участка, сумма внесенного мною задатка остаётся в распоряжении Организатора торгов.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spacing w:before="120" w:after="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С условиями торгов ознакомлен (а), согласен (на).</w:t>
      </w:r>
    </w:p>
    <w:p>
      <w:pPr>
        <w:pStyle w:val="ConsNonformat"/>
        <w:widowControl/>
        <w:spacing w:before="120" w:after="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В соответствии с Федеральным законом от 27.07.2006 № 152-ФЗ «О персональных данных» я согласен на обработку персональных данных, указанных мною в данной заявк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____202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юридического лица на участие в аукционе на пра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лючения договора аренды земельного участ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Полное наименование юридического лица: 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Фамилия, имя, отчество руководителя или представителя:________________________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___________________________________________________________, действующий на основании _________________________________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 Идентификационный номер налогоплательщика: _________________________________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 Адрес фактического нахождения юридического лица:</w:t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: ____________ Населенный пункт: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ица: __________________________ Дом: __________ Корпус: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: 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Банковские реквизиты счета для возврата задат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Изучив информационное сообщение, заявляю о своем согласии принять участие в аукционе на право заключения договора аренды земельного участка с кадастровым номером ___________________________, площадью__________ кв. м., для использования в целях 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разрешенного использования земельного участка)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: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(далее – земельный участок)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заключить договор аренды земельного участка по истечении десяти дней со дня опубликования протокола об итогах аукци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я согласен с тем, что в случае признания меня победителем аукциона, единственным участником аукциона и моего отказа от заключения договора аренды земельного участка, сумма внесенного мною задатка остаётся в распоряжении Организатора торгов.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 условиями торгов ознакомлен(а), согласен(на)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В соответствии с Федеральным законом от 27.07.2006 № 152-ФЗ «О персональных данных» я согласен на обработку персональных данных, указанных мною в данной заявк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____" _______________2024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 П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___________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622" w:right="924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DATE \@"dd.MM.yyyy\ H:mm" </w:instrText>
    </w:r>
    <w:r>
      <w:rPr>
        <w:sz w:val="20"/>
      </w:rPr>
      <w:fldChar w:fldCharType="separate"/>
    </w:r>
    <w:r>
      <w:rPr>
        <w:sz w:val="20"/>
      </w:rPr>
      <w:t>30.07.2026 13:24</w:t>
    </w:r>
    <w:r>
      <w:rPr>
        <w:sz w:val="20"/>
      </w:rPr>
      <w:fldChar w:fldCharType="end"/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DATE \@"dd.MM.yyyy\ H:mm" </w:instrText>
    </w:r>
    <w:r>
      <w:rPr>
        <w:sz w:val="20"/>
      </w:rPr>
      <w:fldChar w:fldCharType="separate"/>
    </w:r>
    <w:r>
      <w:rPr>
        <w:sz w:val="20"/>
      </w:rPr>
      <w:t>30.07.2026 13:24</w:t>
    </w:r>
    <w:r>
      <w:rPr>
        <w:sz w:val="20"/>
      </w:rPr>
      <w:fldChar w:fldCharType="end"/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ind w:right="360" w:firstLine="36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PageNumber">
    <w:name w:val="Page Number"/>
    <w:rPr>
      <w:sz w:val="28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_Титул_Количество страниц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2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3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8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19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0">
    <w:name w:val="Приложение"/>
    <w:basedOn w:val="1c"/>
    <w:qFormat/>
    <w:pPr>
      <w:ind w:left="0" w:firstLine="4678"/>
    </w:pPr>
    <w:rPr/>
  </w:style>
  <w:style w:type="paragraph" w:styleId="Style21">
    <w:name w:val="Крат.сод. полож..и т.д."/>
    <w:basedOn w:val="Style17"/>
    <w:qFormat/>
    <w:pPr>
      <w:spacing w:before="0" w:after="0"/>
    </w:pPr>
    <w:rPr>
      <w:sz w:val="32"/>
    </w:rPr>
  </w:style>
  <w:style w:type="paragraph" w:styleId="14">
    <w:name w:val="Стиль1"/>
    <w:basedOn w:val="Style17"/>
    <w:qFormat/>
    <w:pPr>
      <w:spacing w:before="0" w:after="0"/>
    </w:pPr>
    <w:rPr>
      <w:sz w:val="32"/>
    </w:rPr>
  </w:style>
  <w:style w:type="paragraph" w:styleId="Style22">
    <w:name w:val="Наименование документа"/>
    <w:basedOn w:val="Style17"/>
    <w:qFormat/>
    <w:pPr>
      <w:spacing w:before="720" w:after="120"/>
    </w:pPr>
    <w:rPr>
      <w:spacing w:val="140"/>
      <w:sz w:val="32"/>
    </w:rPr>
  </w:style>
  <w:style w:type="paragraph" w:styleId="Style23">
    <w:name w:val="Наименование раздела"/>
    <w:basedOn w:val="Style17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1">
    <w:name w:val="Стиль2"/>
    <w:basedOn w:val="2"/>
    <w:qFormat/>
    <w:pPr>
      <w:jc w:val="both"/>
    </w:pPr>
    <w:rPr/>
  </w:style>
  <w:style w:type="paragraph" w:styleId="Style24">
    <w:name w:val="Визы"/>
    <w:basedOn w:val="Style12"/>
    <w:qFormat/>
    <w:pPr/>
    <w:rPr/>
  </w:style>
  <w:style w:type="paragraph" w:styleId="22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5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5">
    <w:name w:val="Заголовок утв.док..прилож."/>
    <w:basedOn w:val="Style21"/>
    <w:qFormat/>
    <w:pPr>
      <w:spacing w:before="960" w:after="120"/>
    </w:pPr>
    <w:rPr>
      <w:sz w:val="20"/>
      <w:lang w:val="en-US" w:eastAsia="en-US"/>
    </w:rPr>
  </w:style>
  <w:style w:type="paragraph" w:styleId="Style26">
    <w:name w:val="Последняя строка абзаца"/>
    <w:basedOn w:val="1c"/>
    <w:qFormat/>
    <w:pPr>
      <w:jc w:val="left"/>
    </w:pPr>
    <w:rPr/>
  </w:style>
  <w:style w:type="paragraph" w:styleId="Style27">
    <w:name w:val="Первая строка заголовка"/>
    <w:basedOn w:val="Style25"/>
    <w:qFormat/>
    <w:pPr/>
    <w:rPr>
      <w:sz w:val="32"/>
    </w:rPr>
  </w:style>
  <w:style w:type="paragraph" w:styleId="Style28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6">
    <w:name w:val="НК1 на обороте"/>
    <w:basedOn w:val="11"/>
    <w:qFormat/>
    <w:pPr/>
    <w:rPr/>
  </w:style>
  <w:style w:type="paragraph" w:styleId="Style29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7">
    <w:name w:val="Абзац1 без отступа"/>
    <w:basedOn w:val="1c"/>
    <w:qFormat/>
    <w:pPr>
      <w:ind w:left="0" w:hanging="0"/>
    </w:pPr>
    <w:rPr/>
  </w:style>
  <w:style w:type="paragraph" w:styleId="18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0">
    <w:name w:val="Обращение в письме"/>
    <w:basedOn w:val="Style23"/>
    <w:qFormat/>
    <w:pPr/>
    <w:rPr/>
  </w:style>
  <w:style w:type="paragraph" w:styleId="31">
    <w:name w:val="3 интервала"/>
    <w:basedOn w:val="Style17"/>
    <w:qFormat/>
    <w:pPr>
      <w:spacing w:before="0" w:after="480"/>
      <w:jc w:val="left"/>
    </w:pPr>
    <w:rPr/>
  </w:style>
  <w:style w:type="paragraph" w:styleId="Style31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2">
    <w:name w:val="адресат"/>
    <w:basedOn w:val="Normal"/>
    <w:qFormat/>
    <w:pPr>
      <w:ind w:left="5387" w:hanging="0"/>
    </w:pPr>
    <w:rPr>
      <w:b/>
      <w:sz w:val="28"/>
    </w:rPr>
  </w:style>
  <w:style w:type="paragraph" w:styleId="19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b/>
      <w:spacing w:val="24"/>
      <w:sz w:val="22"/>
    </w:rPr>
  </w:style>
  <w:style w:type="paragraph" w:styleId="Style33">
    <w:name w:val="_Титул_Количество страниц"/>
    <w:basedOn w:val="Normal"/>
    <w:qFormat/>
    <w:pPr>
      <w:spacing w:before="200" w:after="0"/>
      <w:ind w:left="284" w:firstLine="567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admdaro.gosuslugi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s://admdaro-gp.gosuslugi.ru/" TargetMode="External"/><Relationship Id="rId6" Type="http://schemas.openxmlformats.org/officeDocument/2006/relationships/hyperlink" Target="http://utp.sberbank-ast.ru/AP/Notice/653/Requisites" TargetMode="External"/><Relationship Id="rId7" Type="http://schemas.openxmlformats.org/officeDocument/2006/relationships/hyperlink" Target="http://torgi.gov.ru/" TargetMode="External"/><Relationship Id="rId8" Type="http://schemas.openxmlformats.org/officeDocument/2006/relationships/hyperlink" Target="https://admdaro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01:00Z</dcterms:created>
  <dc:creator>smirnov_av</dc:creator>
  <dc:description/>
  <cp:keywords/>
  <dc:language>en-US</dc:language>
  <cp:lastModifiedBy>Пользователь Windows</cp:lastModifiedBy>
  <cp:lastPrinted>2024-10-11T09:28:00Z</cp:lastPrinted>
  <dcterms:modified xsi:type="dcterms:W3CDTF">2024-10-14T12:09:00Z</dcterms:modified>
  <cp:revision>189</cp:revision>
  <dc:subject/>
  <dc:title>УТВЕРЖДЕН</dc:title>
</cp:coreProperties>
</file>