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/>
      </w:pPr>
      <w:r>
        <w:rPr/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144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аю свое согласие конкурсной комиссии (далее – Оператор)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Оператор осуществляет обработку персональных данных Субъекта исключительно в целях формирования единой базы данных сотрудников органов исполнительной власти, администраций муниципальных районов, городских округов, сельских и городских поселений Кировской области и их подведомственных учреждений и предприятий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организ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ь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ий телефо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овый телефо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рабочего ме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электронной поч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граф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 152-ФЗ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43:00Z</dcterms:created>
  <dc:creator>reserv</dc:creator>
  <dc:description/>
  <dc:language>en-US</dc:language>
  <cp:lastModifiedBy>Карманова</cp:lastModifiedBy>
  <cp:lastPrinted>2017-05-15T11:40:00Z</cp:lastPrinted>
  <dcterms:modified xsi:type="dcterms:W3CDTF">2020-03-31T10:43:00Z</dcterms:modified>
  <cp:revision>2</cp:revision>
  <dc:subject/>
  <dc:title>Типовая форма</dc:title>
</cp:coreProperties>
</file>